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ое планирование по музы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autoSpaceDE w:val="false"/>
        <w:spacing w:lineRule="auto" w:line="264"/>
        <w:ind w:firstLine="360"/>
        <w:jc w:val="center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 Е. Д. Критская, Г. П. Сергеева, Т. С. Шмагина;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го 34 часа, 1 час в неде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"/>
        <w:gridCol w:w="2773"/>
        <w:gridCol w:w="2160"/>
        <w:gridCol w:w="1218"/>
        <w:gridCol w:w="1275"/>
        <w:gridCol w:w="1560"/>
      </w:tblGrid>
      <w:tr>
        <w:trPr>
          <w:trHeight w:val="27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в теме 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ие </w:t>
            </w:r>
          </w:p>
        </w:tc>
      </w:tr>
      <w:tr>
        <w:trPr>
          <w:trHeight w:val="27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четверть (9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дия – душа музыки. Песенка о лете. М. Шаинского, сл. Пляцк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8"/>
                <w:szCs w:val="28"/>
              </w:rPr>
              <w:t>«Учат в школе» .М. Шаинского, сл. Пляцк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тихи о природе; записать свои размышления о музыке в рабочую тетр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ы защитников Отечества в музыке. «Наш кра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название и написание нот, стихотворения о Родин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ш край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длитель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8"/>
                <w:szCs w:val="28"/>
              </w:rPr>
              <w:t>«Улыбка». М. Шаинского, сл. Пляцков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тра до вечера: музыкальные впечатления ребенка. «Осень – непогодушка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брать стихи </w:t>
            </w:r>
          </w:p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ень – непогодушка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Чунга-Чанга.» М. Шаинского, сл. Энтина </w:t>
            </w:r>
          </w:p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тихотворения об игрушк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четверть (7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Голубой вагон.» М. Шаинского, 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мофее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Голубой вагон.» М. Шаинского, 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мофее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стихотворения о мам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 матери в современном искусстве. «Колыбельная» М. Шаинского, 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мофее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 матери в современном искусстве. Колыбельная   М. Шаинского, 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имофее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е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Новогодний хоровод.» М.Чичк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Ну-ка ёлочка гори.» 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авельева, сл. А. Хай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учить текст песн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четверть (10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месте весело шагать». М. Шаинского, сл. Матусовск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месте весело шагать». М. Шаинского, сл. Матусовск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есн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пес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 дороги Чибис. «М.Иорданского, сл. А.Прише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песн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роги Чибис. М.Иорданского, сл. А.Пришель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аш подарок маме». М. и сл. И.Черниц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улыбка. «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и сл. И.Черниц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добра и зла в музыке. Песенка Водяного. М. М.Дунаевского, сл.Ю.Э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ы добра и зла в музыке. Песенка Водяного. М. М.Дунаевского, сл.Ю.Э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стовая работ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 пес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(8 ч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песня в Концерте. Скворцы прилетели. (народ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стихи к музык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 –флейта, скрипка. С. Прокофьев «Петя и вол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жук. М. А.Сладовеккиа,сл. Е.Швар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пес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Настоящий друг». Б. Савельев, М. Пляц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учить текст песни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в жизни человека. Настоящий друг. Б. Савельев, М. Пляц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стихотворения о русской природ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стов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ойденный материа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34:00Z</dcterms:created>
  <dc:creator>Эксперт</dc:creator>
  <dc:description/>
  <dc:language>en-US</dc:language>
  <cp:lastModifiedBy>User</cp:lastModifiedBy>
  <cp:lastPrinted>2018-09-11T23:41:00Z</cp:lastPrinted>
  <dcterms:modified xsi:type="dcterms:W3CDTF">2018-11-16T18:35:00Z</dcterms:modified>
  <cp:revision>4</cp:revision>
  <dc:subject/>
  <dc:title>Рабочая программа по музыке</dc:title>
</cp:coreProperties>
</file>