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08" w:hanging="0"/>
        <w:jc w:val="center"/>
        <w:rPr>
          <w:rStyle w:val="8"/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8"/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left="-108" w:hanging="0"/>
        <w:jc w:val="center"/>
        <w:rPr/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КАЛЕНДАРНО-ТЕМАТИЧЕСКОЕ   ПЛАНИРОВАНИЕ   ПО   ЛИТЕРАТУРЕ                                                                                                                             В  2  классе    в  объеме   102  часов (3 ч. в неделю)</w:t>
      </w:r>
    </w:p>
    <w:tbl>
      <w:tblPr>
        <w:tblW w:w="20004" w:type="dxa"/>
        <w:jc w:val="left"/>
        <w:tblInd w:w="-4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134"/>
        <w:gridCol w:w="1500"/>
        <w:gridCol w:w="326"/>
        <w:gridCol w:w="8038"/>
        <w:gridCol w:w="708"/>
        <w:gridCol w:w="142"/>
        <w:gridCol w:w="3119"/>
        <w:gridCol w:w="103"/>
        <w:gridCol w:w="4126"/>
      </w:tblGrid>
      <w:tr>
        <w:trPr>
          <w:trHeight w:val="252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907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  <w:t xml:space="preserve">Фактически </w:t>
            </w:r>
          </w:p>
        </w:tc>
        <w:tc>
          <w:tcPr>
            <w:tcW w:w="907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 четверть – 27 часов.    Самое     великое     чудо    на     свете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Знакомство  с учебником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Самое великое чудо на свет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таринные и современные книг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 Сравнение книг.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Напутствие читателю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Р. Сефа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стное народное творчество. .Русские народные песни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отешки и прибаутк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– малые жанры устного народного творчеств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Устное     народное     творчество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читалки и небылицы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– малые жанры устного народного творч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Загадки. Пословицы и поговорк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казки.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Ю.Мориц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Сказка по лесу ид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Русские народные сказки»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усская народная сказка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Петушок и бобовое зерныш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усская народная сказка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У страха глаза ве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усская народная сказка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«Лиса и тетерев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усская народная сказка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«Лиса и журавль»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усская народная сказка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«Каша из топора»  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усская народная сказка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Гуси-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Проверим себя и оценим достижения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артины осенней природы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 Осенн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ирические стихотворени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Ф.Тютчева , К.Бальмонта и А.Плещ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ирические стихотворени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А.Толстого и С.Есе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ирические стихотворени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В.Брюсова и И.Токма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редства художественной выразительност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В.Берестов «Хитрые грибы».   «Гриб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юблю     природу     русскую.     Осень.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им себя и оценим свои достижения по разделу «Люблю природу русску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С. Пушкин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– великий русский писатель.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трывок из поэмы «Руслан и Людм.»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Сказочные чудес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тихотворения    А.С. Пушкин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Вот север, тучи…», «Зима..»(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Сказка о рыбаке и рыб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«Сказка о рыбаке и рыбке»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96-100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И.А.Крылов «Лебедь, рак  и щука»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«Стрекоза и муравей»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 четверть -22 часов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.Н.Толстой «Старый дед и внучек»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Русские     писатели  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.Н.Толстой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Филип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.Н.Толстой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Правда всего дороже» «Ко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Разноцветные страницы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.Токмакова</w:t>
            </w: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Десять птичек - стайка»(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.Сладко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,   «Они и мы»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Шибае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Кто кем станов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Веселые стихи о животных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Б.Заходер, И.Пивоварова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Бересто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Кошкин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М.Пришвин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«Ребята и ут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Е.Чарушин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Страшный рассказ»(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Б.Житков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Храбрый ут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Бианк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Музыкант»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0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Бианк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«С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D0D0D"/>
                <w:sz w:val="24"/>
                <w:szCs w:val="24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.Брезкун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им себя и оценим свои достижени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.Хармс  «Вы знаете» «Игра»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Д.Хармс, С.Маршак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Веселые стих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1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О     братьях     наших     меньших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Д.Хармс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«Что это было?»,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.Гернет, Д.Хармс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Очень-очень вкусный пир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Ю.Владимиров «Чудаки»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Введенский «Ученый Пет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Введен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Лош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Проверим себя и оценим дост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юблю природу русскую. Зима.Зимние загадки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Соотнес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агадки и от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ирическ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И.Бунин,К.Бальмо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Я.Аким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ирические стихотворени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Ф.Тютчев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.Есе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 четверть -29 часов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Р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.Михалко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Новогодняя бы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Барт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Дело было в январе»,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.Дрож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Улицей гуля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Проверим себ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и оценим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.И.Чуков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Путаница»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К.И.Чуков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Рад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Из     детских      журналов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.И.Чуков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.Я.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Кот и лод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.В.Миха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Мой  секрет» «Сила  во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.В.Миха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Мой  щ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Л.Барт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Верев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.Л.Бар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тихотворения о детях  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.Носо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Затей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.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Живая шляп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Люблю     природу     русскую.     Зима. </w:t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</w:rPr>
            </w:r>
          </w:p>
        </w:tc>
        <w:tc>
          <w:tcPr>
            <w:tcW w:w="4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Стихи о дружбе и друзьях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В.Бере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Э. Мош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71-76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Лунин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     «Я и В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.Булг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Анна, не груст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79-84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Ю.Ермолае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Два пирож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85-86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Осеев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Волшебное слово»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Хорош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В.Осеева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Почему». Составление плана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96-103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Е.Благинин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Простокв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104-105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им себя и оценим свои достижени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06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юблю     природу     русскую.     Весна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Писатели     детям   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ирический стихотворения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.Тютче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110-112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ирические стихотворения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А.Плещеев, А.Блок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112-115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Женск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И.Бунин, А.Плещеев (с. 116-118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Рассказы и стихи о героях Великой Отечественной войны»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ирические стих-ия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Е.Благинина, Э.Мошковска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119-12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ирическое стих-ие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С.Василье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(с. 122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66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четверть -  24 часов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Проект Газета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 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23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им себ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и оценим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24-126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D0D0D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</w:rPr>
              <w:t xml:space="preserve">И    в    шутку    и    всерьез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</w:rPr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Веселые стихи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Б.Зах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27-13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Б.Заходер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Что красивей всег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31-133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Б.Заходер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«Песенки Винни-П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34-138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Э.Успен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Чебура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39-144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Э.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Если был бы я девчонк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44-145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Э.Успен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Над нашей квартирой», «Пам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46-149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Бересто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Знакомый, «Путешествен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50-15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Берестов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И.Токмаков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Стихот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52-154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8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Я     и     мои     друзья 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Г.Ос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Будем знако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155-160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В.Драгунский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Тайное становится явны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. 161-167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им себ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и оценим свои достижения. (с.168-170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Английский народные песенк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Перчатки», «Храбрецы» (с. 176-178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Французская и немецкая народные песенк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Сюзон и мотылек», «Знают мамы, знают дети»    (с.179-181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Шарь Перро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Кот в сапогах» (с. 182-193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Шарль Перр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«Красная шапочка» (с. 194-196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 xml:space="preserve">Внеклассное чтение.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«Сказки зарубежных писателей»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Г. Х. Андерсен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«Принцесса на горошине» (с. 197-199)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. Хогарт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Мафин и па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Люблю     природу     русскую.     Весна.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Э. Хогарт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«Мафин и пау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Разноцветные стра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рим себя и оценим свои достижения.  Повторение и обобщение. 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  <w:t>2</w:t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spacing w:before="0" w:after="200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8">
    <w:name w:val="Style8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7">
    <w:name w:val="Текст сноски Знак"/>
    <w:qFormat/>
    <w:rPr>
      <w:lang w:val="en-US" w:bidi="ar-SA"/>
    </w:rPr>
  </w:style>
  <w:style w:type="character" w:styleId="C1">
    <w:name w:val="c1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8">
    <w:name w:val="c8"/>
    <w:qFormat/>
    <w:rPr>
      <w:rFonts w:cs="Times New Roman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4"/>
      <w:szCs w:val="24"/>
      <w:lang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1">
    <w:name w:val=" Знак Знак8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bCs/>
      <w:sz w:val="22"/>
      <w:szCs w:val="22"/>
      <w:lang w:val="en-US" w:bidi="ar-SA"/>
    </w:rPr>
  </w:style>
  <w:style w:type="character" w:styleId="71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32">
    <w:name w:val=" Знак Знак3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 w:bidi="ar-SA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cs="Calibri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Times New Roman" w:cs="GHOIB C+ School Book C San Pin;School Book CSan Pi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1021" w:hanging="0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left="1021" w:hanging="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8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9:18:00Z</dcterms:created>
  <dc:creator>Admin</dc:creator>
  <dc:description/>
  <dc:language>en-US</dc:language>
  <cp:lastModifiedBy>User</cp:lastModifiedBy>
  <cp:lastPrinted>2016-09-16T13:21:00Z</cp:lastPrinted>
  <dcterms:modified xsi:type="dcterms:W3CDTF">2017-11-20T19:18:00Z</dcterms:modified>
  <cp:revision>2</cp:revision>
  <dc:subject/>
  <dc:title>Пояснительная записка</dc:title>
</cp:coreProperties>
</file>