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2060"/>
          <w:sz w:val="32"/>
          <w:szCs w:val="32"/>
        </w:rPr>
        <w:t xml:space="preserve">  </w:t>
      </w:r>
      <w:r>
        <w:rPr>
          <w:b/>
        </w:rPr>
        <w:t>Муниципальное бюджетное общеобразовательное учреждение «___________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отрено:                                                             Согласовано:                                                                                       Утверждаю:</w:t>
      </w:r>
    </w:p>
    <w:p>
      <w:pPr>
        <w:pStyle w:val="Normal"/>
        <w:rPr/>
      </w:pPr>
      <w:r>
        <w:rPr/>
        <w:t xml:space="preserve">  </w:t>
      </w:r>
      <w:r>
        <w:rPr/>
        <w:t>Рук ШМС:                                                       Зам директора по УВР                                                               Директор школы_____________                                                   _______________________                          _________________________</w: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  <w:t xml:space="preserve">Протокол №_____   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от «_____»________2017г.                           «______»___________2017г.                                                            «______»___________2017г.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по литературе  8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 68 часов за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Учитель    литературы__________________/________________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2017-2018 учебный год</w:t>
      </w:r>
      <w:r>
        <w:rPr>
          <w:sz w:val="28"/>
          <w:szCs w:val="28"/>
          <w:lang w:eastAsia="en-US"/>
        </w:rPr>
        <w:t xml:space="preserve">               </w:t>
      </w:r>
    </w:p>
    <w:p>
      <w:pPr>
        <w:pStyle w:val="Normal"/>
        <w:spacing w:before="0" w:after="200"/>
        <w:rPr>
          <w:b/>
          <w:b/>
          <w:color w:val="002060"/>
          <w:sz w:val="32"/>
          <w:szCs w:val="32"/>
          <w:lang w:eastAsia="en-US"/>
        </w:rPr>
      </w:pPr>
      <w:r>
        <w:rPr>
          <w:b/>
          <w:color w:val="002060"/>
          <w:sz w:val="32"/>
          <w:szCs w:val="32"/>
          <w:lang w:eastAsia="en-US"/>
        </w:rPr>
      </w:r>
    </w:p>
    <w:p>
      <w:pPr>
        <w:pStyle w:val="Normal"/>
        <w:spacing w:before="0" w:after="20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  </w:t>
      </w:r>
    </w:p>
    <w:p>
      <w:pPr>
        <w:pStyle w:val="Normal"/>
        <w:spacing w:before="0" w:after="200"/>
        <w:rPr/>
      </w:pPr>
      <w:r>
        <w:rPr>
          <w:b/>
          <w:color w:val="002060"/>
          <w:sz w:val="32"/>
          <w:szCs w:val="32"/>
        </w:rPr>
        <w:t xml:space="preserve">  </w:t>
      </w:r>
      <w:r>
        <w:rPr>
          <w:b/>
          <w:color w:val="002060"/>
          <w:sz w:val="32"/>
          <w:szCs w:val="32"/>
        </w:rPr>
        <w:t>Место учебного предмета в учебном  плане</w:t>
      </w:r>
    </w:p>
    <w:p>
      <w:pPr>
        <w:pStyle w:val="Normal"/>
        <w:rPr>
          <w:rFonts w:eastAsia="MS Mincho;ＭＳ 明朝"/>
          <w:color w:val="002060"/>
          <w:sz w:val="32"/>
          <w:szCs w:val="32"/>
          <w:lang w:eastAsia="ja-JP"/>
        </w:rPr>
      </w:pPr>
      <w:r>
        <w:rPr>
          <w:rFonts w:eastAsia="MS Mincho;ＭＳ 明朝"/>
          <w:color w:val="002060"/>
          <w:sz w:val="32"/>
          <w:szCs w:val="32"/>
          <w:lang w:eastAsia="ja-JP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8600</wp:posOffset>
                </wp:positionV>
                <wp:extent cx="1580515" cy="142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316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  <w:t>8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  <w:t>кол-во часов в год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2060"/>
                                      <w:sz w:val="32"/>
                                      <w:szCs w:val="3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112.4pt;mso-wrap-distance-left:9pt;mso-wrap-distance-right:9pt;mso-wrap-distance-top:0pt;mso-wrap-distance-bottom:0pt;margin-top:18pt;mso-position-vertical-relative:text;margin-left:30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316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  <w:t>8 класс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  <w:t>кол-во часов в год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  <w:t xml:space="preserve">68 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2060"/>
                                <w:sz w:val="32"/>
                                <w:szCs w:val="3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S Mincho;ＭＳ 明朝"/>
          <w:color w:val="002060"/>
          <w:sz w:val="32"/>
          <w:szCs w:val="32"/>
          <w:lang w:eastAsia="ja-JP"/>
        </w:rPr>
      </w:pPr>
      <w:r>
        <w:rPr>
          <w:rFonts w:eastAsia="MS Mincho;ＭＳ 明朝"/>
          <w:color w:val="002060"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color w:val="000000"/>
        </w:rPr>
      </w:pPr>
      <w:r>
        <w:rPr>
          <w:rFonts w:eastAsia="Times New Roman"/>
          <w:lang w:eastAsia="en-US"/>
        </w:rPr>
        <w:t xml:space="preserve">                                                    </w:t>
      </w:r>
      <w:r>
        <w:rPr>
          <w:rFonts w:eastAsia="Calibri"/>
          <w:lang w:eastAsia="en-US"/>
        </w:rPr>
        <w:t>Предмет «</w:t>
      </w:r>
      <w:r>
        <w:rPr>
          <w:rFonts w:eastAsia="Calibri"/>
          <w:b/>
          <w:lang w:eastAsia="en-US"/>
        </w:rPr>
        <w:t>Литература</w:t>
      </w:r>
      <w:r>
        <w:rPr>
          <w:rFonts w:eastAsia="Calibri"/>
          <w:lang w:eastAsia="en-US"/>
        </w:rPr>
        <w:t>» в 8 – ом классе отводится 2 часа в неделю</w:t>
      </w:r>
    </w:p>
    <w:p>
      <w:pPr>
        <w:pStyle w:val="Normal"/>
        <w:spacing w:before="0" w:after="200"/>
        <w:ind w:left="720" w:hanging="0"/>
        <w:rPr>
          <w:rFonts w:eastAsia="MS Mincho;ＭＳ 明朝"/>
        </w:rPr>
      </w:pPr>
      <w:r>
        <w:rPr>
          <w:rFonts w:eastAsia="Times New Roman"/>
          <w:b/>
          <w:lang w:eastAsia="ja-JP"/>
        </w:rPr>
        <w:t xml:space="preserve">               </w:t>
      </w:r>
    </w:p>
    <w:p>
      <w:pPr>
        <w:pStyle w:val="Normal"/>
        <w:spacing w:before="0" w:after="200"/>
        <w:ind w:left="720" w:hanging="0"/>
        <w:rPr/>
      </w:pPr>
      <w:r>
        <w:rPr>
          <w:rFonts w:eastAsia="Times New Roman"/>
          <w:b/>
          <w:color w:val="002060"/>
          <w:sz w:val="32"/>
          <w:szCs w:val="32"/>
          <w:lang w:eastAsia="ja-JP"/>
        </w:rPr>
        <w:t xml:space="preserve">                     </w:t>
      </w:r>
      <w:r>
        <w:rPr>
          <w:rFonts w:eastAsia="MS Mincho;ＭＳ 明朝"/>
          <w:b/>
          <w:color w:val="002060"/>
          <w:sz w:val="32"/>
          <w:szCs w:val="32"/>
          <w:lang w:eastAsia="ja-JP"/>
        </w:rPr>
        <w:t>Материально – техническое обеспечение  образовательного процесса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Коровина В.Я. Литература. 8 класс: учеб. Для общеобразоват. Учреждений с прил. на электрон. носителе: в 2 ч. / В.Я.Коровина, В.П.Журавлёв, В.И.Коровин. – М.: Просвещение, 2014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Коровина В.Я. Читаем, думаем, спорим…: дидактические материалы по литературе. 8 класс/в.Я.Коровина, В.И.Коровин, В.П.Журавлёв. – М.:  Просвещение, 2011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Коровина В.Я. Фонохрестоматия к учебнику «Литература. 8 класс» (Электронный ресурс)/ В.Я.Коровина, В.П.Журавлёв, В.И.Коровин. – М.: Просвещение, 2014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Литература. Рабочие программы. Предметная линия учебников под редакцией В.Я.Коровиной. 5-9 классы: пособие для учителей общеобразоват организаций /   под ред. В.Я.Коровиной. – М.: Просвещение, 2014г.</w:t>
      </w:r>
    </w:p>
    <w:p>
      <w:pPr>
        <w:pStyle w:val="Normal"/>
        <w:widowControl w:val="false"/>
        <w:ind w:left="-567" w:firstLine="567"/>
        <w:jc w:val="both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9"/>
        <w:jc w:val="both"/>
        <w:rPr/>
      </w:pPr>
      <w:r>
        <w:rPr>
          <w:b/>
          <w:color w:val="002060"/>
        </w:rPr>
        <w:t xml:space="preserve">                                                            </w:t>
      </w:r>
      <w:r>
        <w:rPr>
          <w:b/>
          <w:color w:val="002060"/>
          <w:sz w:val="32"/>
          <w:szCs w:val="32"/>
        </w:rPr>
        <w:t>Планируемые результаты освоения курса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70707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color w:val="707070"/>
          <w:sz w:val="21"/>
          <w:szCs w:val="21"/>
        </w:rPr>
      </w:pPr>
      <w:r>
        <w:rPr>
          <w:color w:val="000000"/>
        </w:rPr>
        <w:t> </w:t>
      </w:r>
      <w:r>
        <w:rPr>
          <w:b/>
          <w:color w:val="000000"/>
        </w:rPr>
        <w:t>Предметные результаты:</w:t>
      </w:r>
    </w:p>
    <w:p>
      <w:pPr>
        <w:pStyle w:val="Style18"/>
        <w:shd w:fill="FFFFFF" w:val="clear"/>
        <w:spacing w:before="0" w:after="0"/>
        <w:ind w:left="720" w:hanging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- адекватное восприятие воспринятых на слух или прочитанных произведений в объеме программы;</w:t>
      </w:r>
    </w:p>
    <w:p>
      <w:pPr>
        <w:pStyle w:val="Style18"/>
        <w:shd w:fill="FFFFFF" w:val="clear"/>
        <w:spacing w:before="0" w:after="0"/>
        <w:ind w:left="60" w:hanging="0"/>
        <w:rPr>
          <w:rFonts w:ascii="Arial" w:hAnsi="Arial" w:cs="Arial"/>
          <w:color w:val="707070"/>
          <w:sz w:val="21"/>
          <w:szCs w:val="21"/>
        </w:rPr>
      </w:pPr>
      <w:r>
        <w:rPr>
          <w:rFonts w:cs="Arial" w:ascii="Arial" w:hAnsi="Arial"/>
          <w:color w:val="707070"/>
          <w:sz w:val="21"/>
          <w:szCs w:val="21"/>
        </w:rPr>
      </w:r>
    </w:p>
    <w:p>
      <w:pPr>
        <w:pStyle w:val="Style18"/>
        <w:shd w:fill="FFFFFF" w:val="clear"/>
        <w:spacing w:before="0" w:after="0"/>
        <w:ind w:left="720" w:hanging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- овладение навыками анализа содержания литературного произведения (умение воспроизвести сюжет, оценить роль изобразительных средств в раскрытии идейно-художественного содержания, соотнести содержание произведения с историческими событиями отражаемой эпохи);</w:t>
      </w:r>
    </w:p>
    <w:p>
      <w:pPr>
        <w:pStyle w:val="Style18"/>
        <w:shd w:fill="FFFFFF" w:val="clear"/>
        <w:spacing w:before="0" w:after="0"/>
        <w:ind w:left="720" w:hanging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- умение использовать основные теоретические понятия, связанные с сюжетом (композиция,,жанр, авторская позиция, исторический прототип и литературный герой, изобразительные средства и др.).</w:t>
      </w:r>
    </w:p>
    <w:p>
      <w:pPr>
        <w:pStyle w:val="Style18"/>
        <w:shd w:fill="FFFFFF" w:val="clear"/>
        <w:spacing w:before="0" w:after="0"/>
        <w:ind w:left="720" w:hanging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-написание изложений и сочинений на темы, связанные с тематикой и проблематикой изученных произведений;классные и домашние творческие работы; рефераты на литературные и общекультурные темы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color w:val="707070"/>
          <w:sz w:val="21"/>
          <w:szCs w:val="21"/>
        </w:rPr>
      </w:pPr>
      <w:r>
        <w:rPr>
          <w:b/>
          <w:color w:val="000000"/>
        </w:rPr>
        <w:t>Метапредметные результаты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развитие мотивов и интересов своей познавательной деятельности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ладение техникой составления плана,конспекта, тезисов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              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ние различными типами пересказа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            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ние основами самоконтроля, самооценки, принятия решения и осознанного выбора в учебной и познавательной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 xml:space="preserve">                         </w:t>
      </w:r>
      <w:r>
        <w:rPr>
          <w:color w:val="000000"/>
        </w:rPr>
        <w:t>деятельности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умение подбирать аргументы при обсуждении произведения, в том числе целесообразное использование цитирования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умение формулировать доказательные выводы,используя литературны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торические, публицистические источники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  <w:shd w:fill="FFFFFF" w:val="clear"/>
        </w:rPr>
        <w:t>         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умение владеть разными видами чтения (поисковым, просмотровым, ознакомительным, изучающим) текстов.                      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  <w:shd w:fill="FFFFFF" w:val="clear"/>
        </w:rPr>
        <w:t> 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color w:val="707070"/>
          <w:sz w:val="21"/>
          <w:szCs w:val="21"/>
        </w:rPr>
      </w:pPr>
      <w:r>
        <w:rPr>
          <w:b/>
          <w:color w:val="000000"/>
          <w:shd w:fill="FFFFFF" w:val="clear"/>
        </w:rPr>
        <w:t xml:space="preserve">       </w:t>
      </w:r>
      <w:r>
        <w:rPr>
          <w:b/>
          <w:color w:val="000000"/>
          <w:shd w:fill="FFFFFF" w:val="clear"/>
        </w:rPr>
        <w:t>Личностные результаты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  <w:shd w:fill="FFFFFF" w:val="clear"/>
        </w:rPr>
        <w:t>                       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формирование ответственного отношения к учению, самообразованию, саморазвитию;  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знание наизусть художественных текстов в рамках программы,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осмысление историко-культурных сведений</w:t>
      </w:r>
      <w:r>
        <w:rPr>
          <w:color w:val="000000"/>
        </w:rPr>
        <w:t>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</w:t>
      </w:r>
      <w:r>
        <w:rPr>
          <w:color w:val="000000"/>
        </w:rPr>
        <w:t>- формирование читательского мастерства</w:t>
      </w:r>
      <w:r>
        <w:rPr>
          <w:color w:val="000000"/>
          <w:sz w:val="21"/>
          <w:szCs w:val="21"/>
        </w:rPr>
        <w:t>, нравственно-эстетических представлений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и ценностей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 xml:space="preserve">                 </w:t>
      </w:r>
      <w:r>
        <w:rPr>
          <w:color w:val="000000"/>
        </w:rPr>
        <w:t>-умение дать доказательное суждение о прочитанном, определить собственное отношение к прочитанному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формирование собственного мнения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ирование коммуникативной компетентности в общ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отрудничеств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 сверстниками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 xml:space="preserve">                   </w:t>
      </w:r>
      <w:r>
        <w:rPr>
          <w:color w:val="000000"/>
        </w:rPr>
        <w:t>в процессе образовательной, учебно-исследовательской, творческой деятельности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707070"/>
          <w:sz w:val="21"/>
          <w:szCs w:val="21"/>
        </w:rPr>
      </w:pPr>
      <w:r>
        <w:rPr>
          <w:color w:val="000000"/>
        </w:rPr>
        <w:t xml:space="preserve">                 </w:t>
      </w:r>
      <w:r>
        <w:rPr>
          <w:color w:val="000000"/>
        </w:rPr>
        <w:t>- воспитание гражданской идентичности, чувства ответственности и долга перед Родиной</w:t>
      </w:r>
    </w:p>
    <w:p>
      <w:pPr>
        <w:pStyle w:val="Normal"/>
        <w:ind w:firstLine="709"/>
        <w:rPr>
          <w:rFonts w:ascii="Arial" w:hAnsi="Arial" w:cs="Arial"/>
          <w:b/>
          <w:b/>
          <w:color w:val="002060"/>
          <w:sz w:val="21"/>
          <w:szCs w:val="21"/>
        </w:rPr>
      </w:pPr>
      <w:r>
        <w:rPr>
          <w:rFonts w:cs="Arial" w:ascii="Arial" w:hAnsi="Arial"/>
          <w:b/>
          <w:color w:val="002060"/>
          <w:sz w:val="21"/>
          <w:szCs w:val="21"/>
        </w:rPr>
      </w:r>
    </w:p>
    <w:p>
      <w:pPr>
        <w:pStyle w:val="Normal"/>
        <w:rPr>
          <w:b/>
          <w:b/>
          <w:color w:val="002060"/>
          <w:sz w:val="28"/>
        </w:rPr>
      </w:pPr>
      <w:r>
        <w:rPr>
          <w:rFonts w:eastAsia="Times New Roman"/>
          <w:b/>
          <w:bCs/>
          <w:kern w:val="2"/>
          <w:lang w:eastAsia="zxx"/>
        </w:rPr>
        <w:t xml:space="preserve">                                                          </w:t>
      </w:r>
      <w:r>
        <w:rPr>
          <w:b/>
          <w:color w:val="002060"/>
          <w:sz w:val="28"/>
          <w:szCs w:val="28"/>
        </w:rPr>
        <w:t>Требования к уровню подготовки учащихся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2060"/>
        </w:rPr>
        <w:br/>
      </w:r>
      <w:r>
        <w:rPr/>
        <w:t>К концу 8 класса ученик должен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сновные факты жизни и творческого пути А.С. Пушкина, М.Ю. Лермонтова, Н.В. Гоголя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изученные теоретико-литературные понятия;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выделять смысловые части художественного текста, составлять план прочитанного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bookmarkStart w:id="0" w:name="ф"/>
      <w:bookmarkEnd w:id="0"/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выявлять авторскую позицию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писать отзывы о самостоятельно прочитанных произведениях, сочинения </w:t>
      </w: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bCs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bCs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bCs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ab/>
      </w:r>
      <w:r>
        <w:rPr>
          <w:b/>
          <w:color w:val="002060"/>
          <w:sz w:val="32"/>
          <w:szCs w:val="32"/>
        </w:rPr>
        <w:t xml:space="preserve">                                                  </w:t>
      </w:r>
      <w:r>
        <w:rPr>
          <w:b/>
          <w:bCs/>
          <w:color w:val="002060"/>
          <w:sz w:val="32"/>
          <w:szCs w:val="32"/>
        </w:rPr>
        <w:t>Содержание учебного предмета</w:t>
      </w:r>
    </w:p>
    <w:p>
      <w:pPr>
        <w:pStyle w:val="Normal"/>
        <w:shd w:fill="FFFFFF" w:val="clea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3569" w:leader="none"/>
        </w:tabs>
        <w:rPr>
          <w:b/>
          <w:b/>
        </w:rPr>
      </w:pPr>
      <w:r>
        <w:rPr>
          <w:b/>
        </w:rPr>
        <w:t>Введение 1 час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Русская литература и история.</w:t>
      </w:r>
    </w:p>
    <w:p>
      <w:pPr>
        <w:pStyle w:val="Normal"/>
        <w:tabs>
          <w:tab w:val="clear" w:pos="708"/>
          <w:tab w:val="left" w:pos="3569" w:leader="none"/>
        </w:tabs>
        <w:rPr>
          <w:b/>
          <w:b/>
        </w:rPr>
      </w:pPr>
      <w:r>
        <w:rPr>
          <w:b/>
        </w:rPr>
        <w:t>Устное народное творчество 3 час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В мире русской народной песни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Предания как исторический жанр прозы. «О Пугачёве»,  «О покорении Сибири Ермаком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 xml:space="preserve">Частушки как малый песенный жанр. </w:t>
      </w:r>
    </w:p>
    <w:p>
      <w:pPr>
        <w:pStyle w:val="Normal"/>
        <w:tabs>
          <w:tab w:val="clear" w:pos="708"/>
          <w:tab w:val="left" w:pos="3569" w:leader="none"/>
        </w:tabs>
        <w:rPr>
          <w:b/>
          <w:b/>
        </w:rPr>
      </w:pPr>
      <w:r>
        <w:rPr>
          <w:b/>
        </w:rPr>
        <w:t>Из древнерусской литературы 2 час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 xml:space="preserve">Из   «Жития Александра Невского». Защита русский земель от нашествий и набегов врагов. 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«Шемякин суд». Изображение действительных и вымышленных событий – главное новшество литературы XVII века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Из литературы века XVIII века 3 час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Д. И. Фонвизин. «Недоросль». Сатирическая направленность комедии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Анализ эпизода комедии Д. И. Фонвизина «Недоросль»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Подготовка к домашнему сочинению «Человек и история в фольклоре, древнерусской литературе</w:t>
      </w:r>
    </w:p>
    <w:p>
      <w:pPr>
        <w:pStyle w:val="Normal"/>
        <w:tabs>
          <w:tab w:val="clear" w:pos="708"/>
          <w:tab w:val="left" w:pos="3569" w:leader="none"/>
        </w:tabs>
        <w:rPr>
          <w:b/>
          <w:b/>
        </w:rPr>
      </w:pPr>
      <w:r>
        <w:rPr>
          <w:b/>
        </w:rPr>
        <w:t>Из литературы века XIX века 32 час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И.А. Крылов. Басни «Лягушки, просящие царя», «Обоз» и их историческая основ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И.А. Крылов – поэт и мудрец. Многогранность личности баснописц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 xml:space="preserve">К.Ф. Рылеев. Автор дум и сатир. «Смерть Ермака». Историческая тема думы. 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А.С. Пушкин. Стихотворения «Туча», «К***», «19 октября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А.С. Пушкин. «История Пугачева» (отрывки)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 xml:space="preserve">А.С. Пушкин. Роман «Капитанская дочка». 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Гринёв - жизненный  путь героя. Нравственная оценка его личности. Гринёв и Швабрин. Гринёв и Савельич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 xml:space="preserve">Историческая правда и художественный вымысел в романе. 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Развитие речи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Гуманизм и историзм А. С. Пушкина в романе. Подготовка к сочинению по роману «Капитанская дочка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А. С. Пушкин. «Пиковая дама». Проблема человека и судьбы в идейном содержании произведения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Контрольная работа по творчеству Пушкин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Жизнь и судьба М. Ю. Лермонтова. Воплощение исторической темы в творчестве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«Мцыри». Поэма о вольнолюбивом юноше, вырванном из родной среды и воспитанном в чуждом ему обществе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Своеобразие поэмы «Мцыри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Обучающее сочинение по поэме «Мцыри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Н. В. Гоголь. Краткий рассказ о писателе. Исторические  произведения в творчестве Гоголя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Н.В. Гоголь. «Ревизор» как социальная комедия. История создания комедии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Разоблачение пороков чиновничества в пьесе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Хлестаков.  Понятие о «миражной интриге». Хлестаковщина как нравственное явление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Р.  р.Особенности композиционной структуры комедии. Подготовка к домашнему сочинению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Н. В. Гоголь «Шинель». Образ «маленького человека» в литературе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Мечта и реальность в повести «Шинель». Образ Петербург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М. Е. Салтыков-Щедрин. «История одного города» Средства создания комического в произведении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Р. р.Обучению анализу эпизода из романа «История одного города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Контрольная работа по творчеству Лермонтова, Гоголя, Салтыкова-Щедрин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Н. С. Лесков. Нравственные проблемы  рассказа «Старый гений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 xml:space="preserve">Л.Н. Толстой. 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 xml:space="preserve">Слово о писателе. «После бала». Жизненные источники произведения. Контрастное построение рассказа как способ выражения его идеи.  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Прием контраста, раскрывающий идею рассказа, - способ эмоционального воздействия на читателя. Иван Васильевич и полковник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Вн. чт. Нравственные  проблемы повести «Отрочество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 xml:space="preserve">Поэзия родной природы в творчестве Пушкина, Лермонтова, Тютчева, Фета, Майкова. 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А.П. Чехов. Рассказ «О любви» как история об упущенном счастье.</w:t>
      </w:r>
    </w:p>
    <w:p>
      <w:pPr>
        <w:pStyle w:val="Normal"/>
        <w:tabs>
          <w:tab w:val="clear" w:pos="708"/>
          <w:tab w:val="left" w:pos="3569" w:leader="none"/>
        </w:tabs>
        <w:rPr>
          <w:b/>
          <w:b/>
        </w:rPr>
      </w:pPr>
      <w:r>
        <w:rPr>
          <w:b/>
        </w:rPr>
        <w:t>Из русской литературы ХХ века 20 часов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И.А. Бунин. Проблема рассказа «Кавказ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А. И. Куприн. Нравственные проблемы рассказа «Куст сирени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Диспут «Что значит быть счастливым?». Подготовка к домашнему сочинению по рассказам Лескова, Толстого, Чехова, Бунина, Куприн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А.А. Блок. Историческая тема в его творчестве. «На поле Куликовом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С.А. Есенин. «Пугачёв» - поэма на историческую тему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Урок-конференция. Образ Пугачёва в фольклоре, произведениях Пушкина и Есенина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И. С. Шмелёв. «Как я стал писателем» - воспоминание о пути к творчеству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Журнал «Сатирикон».  Тэффи «Жизнь и воротник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М. А. Осоргин. Сочетание реальности и фантастики в рассказе «Пенсне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Контрольная работа по творчеству Л. Н. Толстого, А. П. Чехова, И. А. Бунина, М. Горького, А. А. Блока, С. А. Есенин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А.Т. Твардовский – поэт и гражданин. История создания поэмы «Василий Тёркин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Василий Тёркин – защитник родной страны. Новаторский характер образа Тёркин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Композиция и язык поэмы «Василий Тёркин». Юмор. Фольклорные мотивы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А. П. Платонов. Картины войны и мирной жизни в рассказе «Возвращение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Стихи и песни о Великой Отечественной войне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В. П. Астафьев. «Фотография, на которой меня нет». Отражение военного времени в рассказе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Р. р.Классное сочинение «Великая Отечественная война в литературе ХХ века»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Русские поэты о родине, родной природе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>
          <w:b/>
        </w:rPr>
        <w:t>Из зарубежной литературы 7 часов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У. Шекспир.  «Ромео и Джульетта». Конфликт трагедии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Сонеты У. Шекспира Воспевание любви и дружбы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Ж. Б. Мольер  – великий комедиограф эпохи классицизма. «Мещанин во дворянстве».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Дж. Свифт «Путешествия Гулливера» как сатира на государственное устройство общества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В. Скотт. «Айвенго» как исторический роман</w:t>
      </w:r>
    </w:p>
    <w:p>
      <w:pPr>
        <w:pStyle w:val="Normal"/>
        <w:tabs>
          <w:tab w:val="clear" w:pos="708"/>
          <w:tab w:val="left" w:pos="3569" w:leader="none"/>
        </w:tabs>
        <w:rPr/>
      </w:pPr>
      <w:r>
        <w:rPr/>
        <w:t>Контрольная работа по произведениям, изученным в 8 класс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3" w:leader="none"/>
        </w:tabs>
        <w:rPr/>
      </w:pPr>
      <w:r>
        <w:rPr/>
        <w:tab/>
        <w:t xml:space="preserve">                              </w:t>
      </w:r>
      <w:r>
        <w:rPr>
          <w:b/>
          <w:color w:val="002060"/>
          <w:sz w:val="32"/>
          <w:szCs w:val="32"/>
        </w:rPr>
        <w:t xml:space="preserve">Тематическое планирование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111"/>
        <w:gridCol w:w="1134"/>
      </w:tblGrid>
      <w:tr>
        <w:trPr>
          <w:trHeight w:val="55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-во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Устное народное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Из древнерусск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 xml:space="preserve">Из русской литературы </w:t>
            </w:r>
            <w:r>
              <w:rPr>
                <w:i/>
                <w:lang w:val="en-US" w:eastAsia="en-US"/>
              </w:rPr>
              <w:t>XVIII</w:t>
            </w:r>
            <w:r>
              <w:rPr>
                <w:i/>
                <w:lang w:eastAsia="en-US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 xml:space="preserve">Из русской литературы </w:t>
            </w:r>
            <w:r>
              <w:rPr>
                <w:i/>
                <w:lang w:val="en-US" w:eastAsia="en-US"/>
              </w:rPr>
              <w:t>XIX</w:t>
            </w:r>
            <w:r>
              <w:rPr>
                <w:i/>
                <w:lang w:eastAsia="en-US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 xml:space="preserve">Из русской литературы </w:t>
            </w:r>
            <w:r>
              <w:rPr>
                <w:i/>
                <w:lang w:val="en-US" w:eastAsia="en-US"/>
              </w:rPr>
              <w:t>XX</w:t>
            </w:r>
            <w:r>
              <w:rPr>
                <w:i/>
                <w:lang w:eastAsia="en-US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Зарубежная литер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276"/>
          <w:pgBorders w:display="allPages" w:offsetFrom="page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465" w:leader="none"/>
        </w:tabs>
        <w:spacing w:lineRule="auto" w:line="276" w:before="0" w:after="20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</w:rPr>
        <w:t xml:space="preserve">                                             </w:t>
      </w:r>
      <w:r>
        <w:rPr>
          <w:b/>
        </w:rPr>
        <w:t>Муниципальное бюджетное общеобразовательное учреждение «___________»</w:t>
      </w:r>
    </w:p>
    <w:p>
      <w:pPr>
        <w:pStyle w:val="Normal"/>
        <w:tabs>
          <w:tab w:val="clear" w:pos="708"/>
          <w:tab w:val="left" w:pos="465" w:leader="none"/>
        </w:tabs>
        <w:spacing w:lineRule="auto" w:line="276" w:before="0" w:after="200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32"/>
          <w:szCs w:val="32"/>
        </w:rPr>
        <w:t xml:space="preserve">     </w:t>
      </w:r>
      <w:r>
        <w:rPr/>
        <w:t xml:space="preserve">Рассмотрено:                                               Согласовано:                                                                                Утверждаю:       </w:t>
      </w:r>
    </w:p>
    <w:p>
      <w:pPr>
        <w:pStyle w:val="Normal"/>
        <w:spacing w:lineRule="auto" w:line="276" w:before="0" w:after="200"/>
        <w:rPr/>
      </w:pPr>
      <w:r>
        <w:rPr/>
        <w:t>Рук ШМС:                                                       Зам директора по УВР                                                             Директор школы</w:t>
      </w:r>
    </w:p>
    <w:p>
      <w:pPr>
        <w:pStyle w:val="Normal"/>
        <w:spacing w:lineRule="auto" w:line="276" w:before="0" w:after="200"/>
        <w:rPr/>
      </w:pPr>
      <w:r>
        <w:rPr/>
        <w:t>_____________                                                   _______________________                                         _________________________</w:t>
      </w:r>
    </w:p>
    <w:p>
      <w:pPr>
        <w:pStyle w:val="Normal"/>
        <w:spacing w:lineRule="auto" w:line="276" w:before="0" w:after="200"/>
        <w:rPr/>
      </w:pPr>
      <w:r>
        <w:rPr/>
        <w:t xml:space="preserve">Протокол №_____ </w:t>
      </w:r>
    </w:p>
    <w:p>
      <w:pPr>
        <w:pStyle w:val="Normal"/>
        <w:spacing w:lineRule="auto" w:line="276" w:before="0" w:after="200"/>
        <w:rPr/>
      </w:pPr>
      <w:r>
        <w:rPr/>
        <w:t xml:space="preserve">от «_____»________2017г.                           «______»__________2017г.                                               «______»___________2017г.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50" w:leader="none"/>
        </w:tabs>
        <w:spacing w:lineRule="auto" w:line="276" w:before="0" w:after="20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по  литературе 8 класс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Авторы:</w:t>
      </w:r>
      <w:r>
        <w:rPr/>
        <w:t xml:space="preserve">  Коровина В.Я. Литература. 8 класс: учеб. Для общеобразоват. Учреждений с прил. на электрон. носителе: в 2 ч. / В.Я.Коровина, В.П.Журавлёв, В.И.Коровин. – М.: Просвещение, 2014.</w:t>
      </w:r>
    </w:p>
    <w:p>
      <w:pPr>
        <w:pStyle w:val="Normal"/>
        <w:autoSpaceDE w:val="false"/>
        <w:spacing w:lineRule="auto" w:line="264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color w:val="800000"/>
          <w:lang w:eastAsia="ar-SA"/>
        </w:rPr>
      </w:pPr>
      <w:r>
        <w:rPr>
          <w:color w:val="800000"/>
          <w:lang w:eastAsia="ar-SA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Количество часов: 2 часа в неделю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 учебный год 68 часов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Учитель  литературы__________________/________________/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2017-2018 учебный год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алендарно-тематический поурочный план</w:t>
      </w:r>
    </w:p>
    <w:p>
      <w:pPr>
        <w:pStyle w:val="Normal"/>
        <w:widowControl w:val="false"/>
        <w:ind w:left="720" w:hanging="0"/>
        <w:jc w:val="both"/>
        <w:rPr/>
      </w:pPr>
      <w:r>
        <w:rPr/>
        <w:t>Коровина В.Я. Литература. 8 класс: учеб. Для общеобразоват. Учреждений с прил. на электрон. носителе: в 2 ч. / В.Я.Коровина, В.П.Журавлёв, В.И.Коровин. – М.: Просвещение, 2014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993"/>
        <w:gridCol w:w="1701"/>
        <w:gridCol w:w="1701"/>
        <w:gridCol w:w="1984"/>
      </w:tblGrid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мечание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л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ведение 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усская литература и истор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стное народное творчество 3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русской народной пес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ания как исторический жанр прозы. «О Пугачёве»,  «О покорении Сибири Ермак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ушки как малый песенный жан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з древнерусской литературы 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  «Жития Александра Невского». Защита русский земель от нашествий и набегов враг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емякин суд». Изображение действительных и вымышленных событий – главное новшество литературы XVII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ве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XVIII</w:t>
            </w:r>
            <w:r>
              <w:rPr>
                <w:b/>
                <w:szCs w:val="28"/>
              </w:rPr>
              <w:t xml:space="preserve"> века 3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. И. Фонвизин. «Недоросль». Сатирическая направленность коме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эпизода комедии Д. И. Фонвизина «Недоросл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домашнему сочинению «Человек и история в фольклоре, древнерусской литерату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з литературы ве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>века 32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.А. Крылов. Басни «Лягушки, просящие царя», «Обоз» и их историческая ос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 Крылов – поэт и мудрец. Многогранность личности баснопис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Ф. Рылеев. Автор дум и сатир. «Смерть Ермака». Историческая тема дум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. Стихотворения «Туча», «К***», «19 октябр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История Пугачева» (отрыв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С. Пушкин. Роман «Капитанская дочка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-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ёв - жизненный  путь героя. Нравственная оценка его личности. Гринёв и Швабрин. Гринёв и Савель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ческая правда и художественный вымысел в роман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jc w:val="both"/>
              <w:rPr/>
            </w:pPr>
            <w:r>
              <w:rPr/>
              <w:t>Гуманизм и историзм А. С. Пушкина в романе. Подготовка к сочинению по роману «Капитанская д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С. Пушкин. «Пиковая дама». Проблема человека и судьбы в идейном содержании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ворчеству Пуш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и судьба М. Ю. Лермонтова. Воплощение исторической темы в твор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цыри». Поэма о вольнолюбивом юноше, вырванном из родной среды и воспитанном в чуждом ему общест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образие поэмы «Мцыр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сочинение по поэме «Мцыр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В. Гоголь. Краткий рассказ о писателе. Исторические  произведения в творчестве Гог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Гоголь. «Ревизор» как социальная комедия. История создания коме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блачение пороков чиновничества в пье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стаков.  Понятие о «миражной интриге». Хлестаковщина как нравственное я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 р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композиционной структуры комедии. Подготовка к домашнему сочин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В. Гоголь «Шинель». Образ «маленького человека» в литерату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чта и реальность в повести «Шинель». Образ Петербу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Е. Салтыков-Щедрин. «История одного города» Средства создания комического в произве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</w:t>
            </w:r>
          </w:p>
          <w:p>
            <w:pPr>
              <w:pStyle w:val="Normal"/>
              <w:jc w:val="both"/>
              <w:rPr/>
            </w:pPr>
            <w:r>
              <w:rPr/>
              <w:t>Обучению анализу эпизода из романа «История одного го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ворчеству Лермонтова, Гоголя, Салтыкова-Щед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С. Лесков. Нравственные проблемы  рассказа «Старый г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Н. Толст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во о писателе. «После бала». Жизненные источники произведения. Контрастное построение рассказа как способ выражения его идеи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контраста, раскрывающий идею рассказа, - способ эмоционального воздействия на читателя. Иван Васильевич и полковн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. чт. Нравственные  проблемы повести «Отроч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эзия родной природы в творчестве Пушкина, Лермонтова, Тютчева, Фета, Майко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 Чехов. Рассказ «О любви» как история об упущенном счасть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 русской литературы ХХ века 20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 Бунин. Проблема рассказа «Кавказ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И. Куприн. Нравственные проблемы рассказа «Куст сире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ут «Что значит быть счастливым?». Подготовка к домашнему сочинению по рассказам Лескова, Толстого, Чехова, Бунина, Куп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Блок. Историческая тема в его творчестве. «На поле Куликов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. «Пугачёв» - поэма на историческую те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конференция. Образ Пугачёва в фольклоре, произведениях Пушкина и Есен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. Шмелёв. «Как я стал писателем» - воспоминание о пути к творч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«Сатирикон».  Тэффи «Жизнь и воротн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А. Осоргин. Сочетание реальности и фантастики в рассказе «Пенс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ворчеству Л. Н. Толстого, А. П. Чехова, И. А. Бунина, М. Горького, А. А. Блока, С. А. Ес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Т. Твардовский – поэт и гражданин. История создания поэмы «Василий Тёрк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ий Тёркин – защитник родной страны. Новаторский характер образа Тёр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и язык поэмы «Василий Тёркин». Юмор. Фольклорные мо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. Платонов. Картины войны и мирной жизни в рассказе «Возвращ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и песни о Великой Отечественной вой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П. Астафьев. «Фотография, на которой меня нет». Отражение военного времени в расска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</w:t>
            </w:r>
          </w:p>
          <w:p>
            <w:pPr>
              <w:pStyle w:val="Normal"/>
              <w:jc w:val="both"/>
              <w:rPr/>
            </w:pPr>
            <w:r>
              <w:rPr/>
              <w:t>Классное сочинение «Великая Отечественная война в литературе ХХ в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 поэты о родине, родной при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 зарубежной литературы 7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. Шекспир.  «Ромео и Джульетта». Конфликт траге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еты У. Шекспира Воспевание любви и др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. Б. Мольер  – великий комедиограф эпохи классицизма. «Мещанин во дворянств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. Свифт «Путешествия Гулливера» как сатира на государственное устройство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Скотт. «Айвенго» как исторический ром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7-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произведениям, изученным в 8 кла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19" w:firstLine="446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bidi="he-IL"/>
    </w:rPr>
  </w:style>
  <w:style w:type="character" w:styleId="C3">
    <w:name w:val="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bidi="he-I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2:11:00Z</dcterms:created>
  <dc:creator>User</dc:creator>
  <dc:description/>
  <cp:keywords/>
  <dc:language>en-US</dc:language>
  <cp:lastModifiedBy>Qwerty</cp:lastModifiedBy>
  <cp:lastPrinted>2016-10-11T18:08:00Z</cp:lastPrinted>
  <dcterms:modified xsi:type="dcterms:W3CDTF">2017-08-03T19:12:00Z</dcterms:modified>
  <cp:revision>5</cp:revision>
  <dc:subject/>
  <dc:title/>
</cp:coreProperties>
</file>