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___________»</w:t>
      </w:r>
    </w:p>
    <w:p>
      <w:pPr>
        <w:pStyle w:val="Normal"/>
        <w:tabs>
          <w:tab w:val="clear" w:pos="708"/>
          <w:tab w:val="left" w:pos="46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о:                                               Согласовано:                                                                                Утверждаю: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 ШМС:                                                       Зам директора по УВР                                                             Директор школ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_______________________                                         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_»________2017г.                           «______»__________2017г.                                               «______»___________2017г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 биологии 8 класс.</w:t>
      </w:r>
    </w:p>
    <w:p>
      <w:pPr>
        <w:pStyle w:val="Normal"/>
        <w:spacing w:lineRule="exact" w:line="226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ы: </w:t>
      </w:r>
      <w:r>
        <w:rPr>
          <w:rFonts w:cs="Times New Roman" w:ascii="Times New Roman" w:hAnsi="Times New Roman"/>
          <w:sz w:val="28"/>
          <w:szCs w:val="28"/>
        </w:rPr>
        <w:t>Сонин Н. И.,Сапин М.Р.. Биология. Многообразие живых организмов.Человек. 8 класс. Учебник / М.: Дрофа, любое издание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личество часов: 2 час в недел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68 ча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биологии__________________/________________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7-2018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курса  биологии  8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нин Н. И.,Сапин М.Р.. Биология. Многообразие живых организмов.Человек</w:t>
      </w:r>
    </w:p>
    <w:tbl>
      <w:tblPr>
        <w:tblW w:w="143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88"/>
        <w:gridCol w:w="821"/>
        <w:gridCol w:w="33"/>
        <w:gridCol w:w="1098"/>
        <w:gridCol w:w="33"/>
        <w:gridCol w:w="1384"/>
        <w:gridCol w:w="33"/>
        <w:gridCol w:w="1527"/>
        <w:gridCol w:w="33"/>
        <w:gridCol w:w="2376"/>
        <w:gridCol w:w="33"/>
      </w:tblGrid>
      <w:tr>
        <w:trPr>
          <w:trHeight w:val="4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6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пла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факту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четверть (18 часов)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1.Место человека в системе органического мира 8 часов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человека в системе органического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вод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челове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волюци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человека, этапы его стано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ы человека, их происхождение и един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ая история развития знаний о строении и функциях организм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знаний о строении и функциях организма челове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зор строения и функций организм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очное строение организ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и и орг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1 «Изучение микроскопического строения ткане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системы органов, организ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 №1 «Распознавание на таблицах органов и систем орган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2.Координация и регуляция 1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оральная регуляция, железы внутренней секре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 и их роль в обменных процессах, нервно-гуморальная регуляц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рвная регуляция, значение нервной системы. Рефлек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, ввод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спинного моз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отделов головного моз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 №2 «Изучение головного мозга человека» (по муляжа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е полушария головного моз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, их строение, функции. Зрительный анлиза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2 «Изучение изменения размера зрач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нтегр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 слуха и равнове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но-мышечная чувствительность, обоняние, вкус Чувствительность анализаторов, их 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знаний по теме «Координация и регуляц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бобщающи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четверть(14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3. Опора и движение 8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 человека, его отде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вод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и строение к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3 «Изучение внешнего строения к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костей. Типы соединения к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опорно-двигательной системы и их профилакт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ечная система. Строение и развитие мышц. Основные группы мышц, их функ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мышц. Роль нервной системы в регуляции работы мышц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физкультуры и режим труда в правильном формировании опорно-двигательной систем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 №3 «Измерение массы и роста своего организм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строения и функций опорно-двигательного аппарата, роль двигательной актив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бобщающи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4.Внутренняя среда организма 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среда организма. Плазма крови, форменные элементы кров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4 «Изучение микроскопического строения кров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вод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ит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крови, переливание крови, донорство, резус-фа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бобщающи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5. Транспорт веществ 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крови и лимфы в организме, органы кровообращ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це, его строение и регуляция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крови и лимфы по сосуд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5 «Измерение кровяного дав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нтроль знани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 четверть(20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органов кровообращения, их предупре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 №4 «Определение пульса и подсчет числа сердечных сокращен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6. Дыхание 4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организма человека в кислороде, строение органов дых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вод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обмен в легких и тканях, дыхательные движения и их 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 №5 «Определение частоты дыхан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я органов дыхания, их предупреждени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бобщающи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7. Пищеварение 5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е продукты и питательные ве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вод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 в ротовой пол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1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 в желудке и кишеч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«6 «Воздействие желудочного сока на белки, слюны на крахмал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питания и предупреждение желудочно-кишечных заболев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8. Обмен веществ и энергии 2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обмена веществ и энерг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. Их роль в обмене веще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9. Выделение 2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выделения.  Почки, их строение и функ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кожи в выделении из организма продуктов обмена веществ. Заболевания поч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10. Покровы тела 3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ко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вод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кожи в теплорегуля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. Гигиена одежды и обуви. Заболевания кожи и их предупрежд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бобщающи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11. Размножение и развитие3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ов размножения, строение и гиги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одотворение. Внутриутробное развитие, 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Комбинированны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и развитие ребенка. Планирование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нтроль знаний (тест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 четверть(1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12. Высшая нервная деятельность 5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 – основа нервной деятельности. Виды рефлексов. Формы по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вод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можение. Типы нервной системы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ческие ритмы. Сон, его значение и гиги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ысшей нервной деятельности человека. Познавательный проце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бинированны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нер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иалог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13. Человек и его здоровье 4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анитарно-гигиенических норм и правил ЗОЖ, факторы риска для здоровья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иалог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, их влияние на здоровье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иалог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ервой доврачебной помощ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7 «Изучение приемов остановки капиллярного, артериального и венозного кровотече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иалог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окружающа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 №6 «Анализ и оценка влияния факторов окружающей среды, факторов риска на здоровь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иалог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ающее повторение 7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материала по темам «Гуморальная регуля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Контроль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материала по темам «Нервно-гуморальная регуляция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Контроль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по темам «Опорно-двигательный аппара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Контроль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зачетный урок  по темам «Внутренняя среда организ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Контроль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материала по темам «Координация и регуляция», «ВНД»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по курсу «Человек и его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Контроль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итогового теста по курсу «Человек и его здоровье»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 w:before="0" w:after="0"/>
      <w:ind w:hanging="3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20:00Z</dcterms:created>
  <dc:creator>Admin</dc:creator>
  <dc:description/>
  <cp:keywords/>
  <dc:language>en-US</dc:language>
  <cp:lastModifiedBy>Qwerty</cp:lastModifiedBy>
  <cp:lastPrinted>2014-11-26T18:57:00Z</cp:lastPrinted>
  <dcterms:modified xsi:type="dcterms:W3CDTF">2017-08-03T18:16:00Z</dcterms:modified>
  <cp:revision>5</cp:revision>
  <dc:subject/>
  <dc:title/>
</cp:coreProperties>
</file>