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 «___________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:                                                             Согласовано:                                                                                       Утверждаю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к ШМС:                                                       Зам директора по УВР                                                               Директор школы_____________                                                   _______________________                          _________________________</w:t>
      </w:r>
    </w:p>
    <w:p>
      <w:pPr>
        <w:pStyle w:val="Normal"/>
        <w:widowControl/>
        <w:tabs>
          <w:tab w:val="clear" w:pos="720"/>
          <w:tab w:val="left" w:pos="106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_____   </w:t>
        <w:tab/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«_____»________2017г.                           «______»___________2017г.                                                            «______»___________2017г.                                    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20"/>
          <w:tab w:val="left" w:pos="1095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литературе  7 класс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: 68 часов за учебный год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    литературы__________________/________________/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017-2018 учебный год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21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 плане</w:t>
      </w:r>
    </w:p>
    <w:p>
      <w:pPr>
        <w:pStyle w:val="Normal"/>
        <w:widowControl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8600</wp:posOffset>
                </wp:positionV>
                <wp:extent cx="1428750" cy="1126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112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4"/>
                              <w:gridCol w:w="1316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классы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7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кол-во часов в год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6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88.7pt;mso-wrap-distance-left:9pt;mso-wrap-distance-right:9pt;mso-wrap-distance-top:0pt;mso-wrap-distance-bottom:0pt;margin-top:18pt;mso-position-vertical-relative:text;margin-left:310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4"/>
                        <w:gridCol w:w="1316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>классы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>7 класс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>кол-во часов в год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>68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 xml:space="preserve">68 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ja-JP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widowControl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widowControl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widowControl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widowControl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widowControl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widowControl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widowControl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widowControl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false"/>
        <w:spacing w:lineRule="auto" w:line="276" w:before="0" w:after="20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мет «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Литератур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» в 7 – ом классе отводится 2 часа в неделю</w:t>
      </w:r>
    </w:p>
    <w:p>
      <w:pPr>
        <w:pStyle w:val="Normal"/>
        <w:widowControl/>
        <w:spacing w:before="0" w:after="200"/>
        <w:ind w:left="720" w:hanging="0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ja-JP"/>
        </w:rPr>
        <w:t xml:space="preserve">               </w:t>
      </w:r>
    </w:p>
    <w:p>
      <w:pPr>
        <w:pStyle w:val="Normal"/>
        <w:widowControl/>
        <w:spacing w:before="0" w:after="20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ja-JP"/>
        </w:rPr>
        <w:t xml:space="preserve">                          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Материально – техническое обеспечение  образовательного процесса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ина В.Я. Литература. 7 класс: учеб. Для общеобразоват. Учреждений с прил. на электрон. носителе: в 2 ч. / В.Я.Коровина, В.П.Журавлёв, В.И.Коровин. – М.: Просвещение, 2014.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ина В.Я. Читаем, думаем, спорим…: дидактические материалы по литературе. 7 класс/в.Я.Коровина, В.И.Коровин, В.П.Журавлёв. – М.:  Просвещение, 2011.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ина В.Я. Фонохрестоматия к учебнику «Литература. 7 класс» (Электронный ресурс)/ В.Я.Коровина, В.П.Журавлёв, В.И.Коровин. – М.: Просвещение, 2014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тература. Рабочие программы. Предметная линия учебников под редакцией В.Я.Коровиной. 5-9 классы: пособие для учителей общеобразоват организаций /   под ред. В.Я.Коровиной. – М.: Просвещение, 2014г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0" w:after="200"/>
        <w:ind w:left="720" w:hanging="0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widowControl/>
        <w:rPr>
          <w:rFonts w:ascii="Times New Roman" w:hAnsi="Times New Roman" w:eastAsia="Andale Sans UI;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Планируемые результаты освоения курс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21"/>
        <w:jc w:val="both"/>
        <w:rPr/>
      </w:pPr>
      <w:r>
        <w:rPr>
          <w:b/>
          <w:color w:val="000000"/>
          <w:sz w:val="24"/>
          <w:szCs w:val="24"/>
        </w:rPr>
        <w:t>Личностными результатами</w:t>
      </w:r>
      <w:r>
        <w:rPr>
          <w:color w:val="000000"/>
          <w:sz w:val="24"/>
          <w:szCs w:val="24"/>
        </w:rPr>
        <w:t xml:space="preserve"> освоения программы по литературе являются:</w:t>
      </w:r>
    </w:p>
    <w:p>
      <w:pPr>
        <w:pStyle w:val="Style21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воспитание российской 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Style21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, с учётом устойчивых познавательных интересов;</w:t>
      </w:r>
    </w:p>
    <w:p>
      <w:pPr>
        <w:pStyle w:val="Style21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Style21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Style21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Style21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21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Style21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Style21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21"/>
        <w:numPr>
          <w:ilvl w:val="0"/>
          <w:numId w:val="9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Style21"/>
        <w:ind w:left="14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ind w:left="1440" w:hanging="731"/>
        <w:jc w:val="both"/>
        <w:rPr/>
      </w:pPr>
      <w:r>
        <w:rPr>
          <w:b/>
          <w:color w:val="000000"/>
          <w:sz w:val="24"/>
          <w:szCs w:val="24"/>
        </w:rPr>
        <w:t>Метапредметные результаты</w:t>
      </w:r>
      <w:r>
        <w:rPr>
          <w:color w:val="000000"/>
          <w:sz w:val="24"/>
          <w:szCs w:val="24"/>
        </w:rPr>
        <w:t xml:space="preserve"> освоения программы по литературе проявляются в умениях: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самостоятельно определять цели своего обучения, ставить и формулировать для себя новые задачи в учёбе и познавательной деятельности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ценивать правильность выполнения учебной задачи, собственные возможности её решения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владеть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сознанно использовать речевые средства в соответствии с задачей коммуникации, для выражения своих чувств, мыслей и потребностей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ть и развивать компетентности в области использования информационно-коммуникационных технологий.</w:t>
      </w:r>
    </w:p>
    <w:p>
      <w:pPr>
        <w:pStyle w:val="Style21"/>
        <w:ind w:left="1429" w:hanging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1"/>
        <w:ind w:left="1429" w:hanging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1"/>
        <w:ind w:left="1429" w:hanging="720"/>
        <w:jc w:val="both"/>
        <w:rPr/>
      </w:pPr>
      <w:r>
        <w:rPr>
          <w:b/>
          <w:color w:val="000000"/>
          <w:sz w:val="24"/>
          <w:szCs w:val="24"/>
        </w:rPr>
        <w:t>Предметные результаты</w:t>
      </w:r>
      <w:r>
        <w:rPr>
          <w:color w:val="000000"/>
          <w:sz w:val="24"/>
          <w:szCs w:val="24"/>
        </w:rPr>
        <w:t xml:space="preserve"> освоения программы по литературе состоят в следующем:</w:t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знавательной сфере:</w:t>
      </w:r>
    </w:p>
    <w:p>
      <w:pPr>
        <w:pStyle w:val="Style21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, русских писателей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В., литературы народов России и зарубежной литературы;</w:t>
      </w:r>
    </w:p>
    <w:p>
      <w:pPr>
        <w:pStyle w:val="Style21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понимание связи литературных произведений с эпохой их написания, выявление заложенные  в них вневременных, непреходящих нравственных ценностей и их современного звучания;</w:t>
      </w:r>
    </w:p>
    <w:p>
      <w:pPr>
        <w:pStyle w:val="Style21"/>
        <w:numPr>
          <w:ilvl w:val="0"/>
          <w:numId w:val="8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анализировать литературное произведение: определять его принадлежность к одному из литературных родов и жанром; понимать и формулировать тему, идею, нравственный пафос литературного произведения, характеризовать его героев, сопоставлять одного или нескольких произведений</w:t>
      </w:r>
    </w:p>
    <w:p>
      <w:pPr>
        <w:pStyle w:val="Style21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пределение в произведении элементом сюжета, композиции, изобразительно  - 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Style21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ностно-ориентированной сфере:</w:t>
      </w:r>
    </w:p>
    <w:p>
      <w:pPr>
        <w:pStyle w:val="Style21"/>
        <w:numPr>
          <w:ilvl w:val="0"/>
          <w:numId w:val="6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Style21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формулирование собственного отношения к произведениям русской литературы, их оценка;</w:t>
      </w:r>
    </w:p>
    <w:p>
      <w:pPr>
        <w:pStyle w:val="Style21"/>
        <w:numPr>
          <w:ilvl w:val="0"/>
          <w:numId w:val="6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ственная интерпретация (в отдельных случаях) изученных литературных произведений;</w:t>
      </w:r>
    </w:p>
    <w:p>
      <w:pPr>
        <w:pStyle w:val="Style21"/>
        <w:numPr>
          <w:ilvl w:val="0"/>
          <w:numId w:val="6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ние авторской позиции и свое отношение к ней;</w:t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муникативной сфере:</w:t>
      </w:r>
    </w:p>
    <w:p>
      <w:pPr>
        <w:pStyle w:val="Style21"/>
        <w:numPr>
          <w:ilvl w:val="0"/>
          <w:numId w:val="5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Style21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вести диалог;</w:t>
      </w:r>
    </w:p>
    <w:p>
      <w:pPr>
        <w:pStyle w:val="Style21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написание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стетической сфере:</w:t>
      </w:r>
    </w:p>
    <w:p>
      <w:pPr>
        <w:pStyle w:val="Style21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Style21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учебного предмет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1 ч.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человека как важнейшая идейно-нравственная проблема литературы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ное народное творчество ( 5 ч.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ное народное творчество. Предания. 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царение Ивана Грозного», «Сороки-Ведьмы», «Петр и плотник»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ос народов мира. Былины. «Вольга и Микула Селянинович»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былины Киевского и Новгородского циклов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алевала»- карелофинский мифологический эпос. «Песнь о Роланде»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одная мудрость пословиц и поговорок.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древнерусской литературы (2 ч.+1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е летописи. «Повесть временных лет». «Поучение Владимира Мономаха» (отрывок). 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весть о Петре и Февронии Муромских»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  по теме «Древнерусская литература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русской литературы xviii века ( 2ч.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М.В. Ломоносов. Ода «К статуе Петра Великого», «Ода на день восшествия на Всероссийский престол Ее Величества Государыни Императрицы Елисаветы Петровны 1747 года» (отрывок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Р. Державин. Стихотворения «Река времен в своем стремленьи..», «На птичку», «Признание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русской литературы xix века ( 28 ч.)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Александр Сергеевич Пушкин ( 6 ч.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С. Пушкин. Поэма «Полтава» (отрывок). 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Пушкина «Медный всадник» (отрывок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. Пушкин «Песнь о вещем Олеге»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С. Пушкин. Драма «Борис Годунов»:сцена в Чудовом монастыре. 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.  «Станционный смотритель»:изображение маленького человек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 и герои.  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ихаил Юрьевич Лермонтов ( 3+1 ч.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М.Ю. Лермонтов «Песня про царя Ивана Васильевича, молодого опричника и удалого купца Калашникова»: конфликт и система образов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М.Ю. Лермонтов. «Песня про царя Ивана Васильевича, молодого опричника и удалого купца Калашникова». Защита Калашниковым человеческого достоинств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. Лермонтов. Стихотворения «Когда волнуется желтеющая нива..», «Ангел», «Молитва»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к домашнему сочинению по произведениям А.С Пушкина и М.Ю.Лермонтова. 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иколай Васильевич Гоголь ( 4+1 ч.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 Гоголь. Повесть «Тарас Бульба»:образ Тараса Бульбы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Героизм и самоотверженность Тараса и товарищей-запорожцев в борьбе за освобождение родной земли в повестях Н.В. Гоголя «Тарас Бульба»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п и  Андрий в повести Н.В. Гоголя «Тарас Бульба»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отический пафос повести «Тарас Бульба»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ное сочинение по повести Н.В. Гоголя «Тарас Бульба»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ван Сергеевич Тургенев ( 2 ч.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быта крестьян, авторское отношение к бесправным и обездоленным в рассказе И.С. Тургенева «Бирюк».Анализ сочин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С. Тургенев. Стихотворение в прозе «Русский язык». Родной язык как духовная опора человека. «Близнецы», «Два богача»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иколай Алексеевич Некрасов (2 ч.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 Некрасов. Поэма «Русские женщины» («Княгиня Трубецкая»). Историческая основа поэмы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«Размышления у парадного подъезда». Боль Н.А. Некрасова за судьбу народа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Алексей Константинович Толстой ( 1ч.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К. Толстой. «Василий Шибанов» и «Князь Михайло Репнин» как исторические баллады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мех сквозь слезы, или уроки Щедрина (2 ч.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ые пороки общества в сказке М.Е. Салтыкова-Щедрин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овесть о том, как один мужик двух генералов прокормил». 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ка М.Е. Салтыкова-Щедрина   «Дикий помещик».  Подготовка к сочинению "Средства создания комического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сказках  М.Е. Салтыкова-Щедрина».   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ев Николаевич Толстой ( 3 ч.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Н. Толстой. Главы из повести «Детство». «Классы» (взаимоотношения детей и взрослых»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талья Саввишна». Проявление чувств героя в повести Л.Н. Толстого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  по произведениям Н.В.Гоголя, И.С. Тургенева, Н.А. Некрасова, М.Е. Салтыкова-Щедрина,Л.Н.Толстого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мешное и грустное рядом, или Уроки Чехова (3 ч.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амелеон». Живая картина нравов в рассказе А.П. Чехов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лоумышленник»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юмористической характеристики в рассказах А.П. Чехова «Размазня», «Тоска»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«Край ты мой родной, родимый край…»  (1 ч.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В.А. Жуковский «Приход весны». И.А. Бунин «Родина». А.К. Толстой «Край ты мой, родимый край..», «Благовест». Поэтическое изображение родной природы и выражение авторского настроения, миросозерцания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ИЗВЕДЕНИЯ РУССКИХ ПИСАТЕЛЕЙ XX  ВЕКА 2 ЧАСТЬ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 Алексеевич Бунин ( 2 ч.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Воспитание детей в семье в рассказе И.А. Бунина «Цифры»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евное богатство простого крестьянина в рассказе И.А. Бунина «Лапти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 Горький ( 2 ч.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иографический характер повести М. Горького «Детство»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мантические рассказы М.Горького «Старуха Изергиль» (легенда о Данко)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онид Николаевич Андреев ( 1 ч.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сострадания к братьям нашим меньшим, бессердечие героев в рассказе Л.Н. Андреева « Кусака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адимир Владимирович Маяковский ( 2 ч.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. Маяковский.   «Необычайное приключение, бывшее с Владимиром Маяковским летом на даче»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взгляда на мир в стихотворениях В.В. Маяковского «Хорошее отношение к лошадям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дрей Платонович Платонов ( 3 ч.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герой рассказа А.П. Платонова «Юшка». 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.П. Платонова « В прекрасном и яростном мире». 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ое сочинение по произведениям писателей  ХХ век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рис Леонидович Пастернак (1 ч.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Стихотворения «Июль», «Никого не будет в доме». Картины природы, преображенные поэтическим зрением Б.Л. Пастернака. Анализ сочинения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Т.Твардовский (1 часа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Т. Твардовский. Стихотворения «Снега темнеют синие…», «Июль – макушка лета», «На дне моей жизни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ЧАС МУЖЕСТВ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дорогах войны (обзор) ( 1ч.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рогах войны. Героизм, патриотизм грозных лет войны в стихотворениях А.А. Ахматовой, Е.М.Винокуров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ор Александрович Абрамов ( 1 ч.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А. Абрамов. «О чем плачут лошади». Эстетические и нравственно-экологические проблемы в рассказ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вгений Иванович Носов ( 2 ч.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 внутренней духовной красоты человека в рассказе Е.И. Носова «Кукла», «Акимыч»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заимосвязь природы и человека в рассказе Е.И. Носова «Живое пламя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й Павлович Казаков ( 1 ч.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е детей, взаимопомощь и взаимовыручка в рассказе Ю.П. Казакова «Тихое утро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С. Лихачев ( 1 ч.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С. Лихачев. Духовное напутствие молодежи в главах книги «Земля родная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атели улыбаются, или Смех Михаила Зощенко ( 1 ч.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ное и грустное в рассказах М. Зощенко. Рассказ «Беда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ихая моя Родина…» (обзор) ( 1ч.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Стихотворения о Родине, родной природе, собственном восприятии окружающего В.Я. Брюсова, Ф.К. Сологуба, С.А. Есенина, Н.А. Заболоцкого, Н.М. Рубцов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и на стихи русских поэтов XX века ( 1ч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сни на слова русских поэтов XX века. А.Н. Вердинский «Доченьки», И.А. Гофф «Русское поле». Лирические размышления о жизни. Б. Ш. Окуджава «По Смоленской дороге». Светлая грусть переживаний. Проект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  по произведениям писателей XX век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народов россии ( 1 ч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Расул Гамзатов. Стихотворения «Опять за спиною родная земля». «Я вновь пришел сюда и сам не верю…», «О моей Родине». Возвращения к истокам, основам жизн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зарубежной литературы (5 ч.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народа о справедливости и честности. «Честная бедность» Роберта Бернс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щущение трагического разлада героя с жизнью в стихотворении «Ты кончил жизни путь, герой!» Дж. Г. Байрон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Японские трехстишия (хокку). Изображение жизни природы и жизни человека в их нерасторжимом единстве на фоне круговорота времен год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 любви и преданности О. Генри «Дары волхвов». Фантастические рассказы Р. Бредбери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за год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тест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 xml:space="preserve">Тематическое планирование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97760</wp:posOffset>
                </wp:positionH>
                <wp:positionV relativeFrom="paragraph">
                  <wp:posOffset>104140</wp:posOffset>
                </wp:positionV>
                <wp:extent cx="4114800" cy="4676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67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915"/>
                              <w:gridCol w:w="4614"/>
                              <w:gridCol w:w="951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458" w:firstLine="163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458" w:firstLine="163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Введение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7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458" w:firstLine="163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458" w:firstLine="163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стное народное творчество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458" w:firstLine="163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з древнерусской литературы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458" w:firstLine="163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Из русской литератур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xv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века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458" w:firstLine="163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Из русской литератур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века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458" w:firstLine="163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«Край ты мой родной, родимый край…»  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458" w:firstLine="163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Произведения русских писателе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века 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458" w:firstLine="163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ас мужества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458" w:firstLine="163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Писатели улыбаются, или смех михаила зощенко 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458" w:firstLine="163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«Тихая моя родина…» (обзор) 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458" w:firstLine="163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Песни на стихи русских поэто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века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458" w:firstLine="163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з литературы народов россии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458" w:firstLine="163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з зарубежной литературы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458" w:firstLine="163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дведение итогов за год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-1458" w:firstLine="1638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8.25pt;mso-wrap-distance-left:9pt;mso-wrap-distance-right:9pt;mso-wrap-distance-top:0pt;mso-wrap-distance-bottom:0pt;margin-top:8.2pt;mso-position-vertical-relative:text;margin-left:188.8pt;mso-position-horizontal-relative:page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915"/>
                        <w:gridCol w:w="4614"/>
                        <w:gridCol w:w="951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-1458" w:firstLine="163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458" w:firstLine="163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ведение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7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-1458" w:firstLine="163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-1458" w:firstLine="163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стное народное творчество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-1458" w:firstLine="163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з древнерусской литературы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-1458" w:firstLine="163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Из русской литературы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xvi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века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-1458" w:firstLine="163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Из русской литературы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века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-1458" w:firstLine="163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«Край ты мой родной, родимый край…»  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-1458" w:firstLine="163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роизведения русских писателе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века 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-1458" w:firstLine="163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ас мужества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-1458" w:firstLine="163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исатели улыбаются, или смех михаила зощенко 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-1458" w:firstLine="163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«Тихая моя родина…» (обзор) 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-1458" w:firstLine="163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сни на стихи русских поэто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века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-1458" w:firstLine="163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з литературы народов россии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-1458" w:firstLine="163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з зарубежной литературы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-1458" w:firstLine="163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ведение итогов за год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-1458" w:firstLine="1638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65" w:leader="none"/>
        </w:tabs>
        <w:spacing w:lineRule="auto" w:line="276" w:before="0" w:after="20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 «___________»</w:t>
      </w:r>
    </w:p>
    <w:p>
      <w:pPr>
        <w:pStyle w:val="Normal"/>
        <w:widowControl/>
        <w:tabs>
          <w:tab w:val="clear" w:pos="720"/>
          <w:tab w:val="left" w:pos="465" w:leader="none"/>
        </w:tabs>
        <w:spacing w:lineRule="auto" w:line="276" w:before="0" w:after="200"/>
        <w:rPr>
          <w:rFonts w:ascii="Times New Roman" w:hAnsi="Times New Roman" w:eastAsia="Calibri" w:cs="Times New Roman"/>
          <w:b/>
          <w:b/>
          <w:color w:val="00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32"/>
          <w:szCs w:val="32"/>
          <w:lang w:eastAsia="en-US"/>
        </w:rPr>
      </w:r>
    </w:p>
    <w:p>
      <w:pPr>
        <w:pStyle w:val="Normal"/>
        <w:widowControl/>
        <w:spacing w:lineRule="auto" w:line="276" w:before="0" w:after="20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но:                                               Согласовано:                                                                                Утверждаю:       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 ШМС:                                                       Зам директора по УВР                                                             Директор школы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                                      _______________________                                         _________________________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_____ 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_____»________2017г.                           «______»__________2017г.                                               «______»___________2017г.                                    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20"/>
          <w:tab w:val="left" w:pos="10950" w:leader="none"/>
        </w:tabs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widowControl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 литературе 7 класс.</w:t>
      </w:r>
    </w:p>
    <w:p>
      <w:pPr>
        <w:pStyle w:val="Normal"/>
        <w:widowControl/>
        <w:autoSpaceDE w:val="false"/>
        <w:spacing w:lineRule="auto" w:line="264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ы:</w:t>
      </w:r>
      <w:r>
        <w:rPr>
          <w:rFonts w:cs="Times New Roman" w:ascii="Times New Roman" w:hAnsi="Times New Roman"/>
          <w:sz w:val="24"/>
          <w:szCs w:val="24"/>
        </w:rPr>
        <w:t xml:space="preserve">  «Литература. 7 класс». В 2 ч.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/</w:t>
      </w:r>
      <w:r>
        <w:rPr>
          <w:rFonts w:cs="Times New Roman" w:ascii="Times New Roman" w:hAnsi="Times New Roman"/>
          <w:sz w:val="24"/>
          <w:szCs w:val="24"/>
        </w:rPr>
        <w:t>Авт.-сост. В.Я. Коровина, В.П. Журавлёв, В.И. Коровин. –М: Просвещение, 2015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личество часов: 2 часа в неделю.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 учебный год 68 часов.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  литературы__________________/________________/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017-2018 учебный год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Календарно-тематическое планирование   7 класс</w:t>
      </w:r>
    </w:p>
    <w:p>
      <w:pPr>
        <w:pStyle w:val="Normal"/>
        <w:widowControl/>
        <w:autoSpaceDE w:val="false"/>
        <w:spacing w:lineRule="auto" w:line="264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по учебнику «Литература. 7 класс». В 2 ч.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/</w:t>
      </w:r>
      <w:r>
        <w:rPr>
          <w:rFonts w:cs="Times New Roman" w:ascii="Times New Roman" w:hAnsi="Times New Roman"/>
          <w:sz w:val="24"/>
          <w:szCs w:val="24"/>
        </w:rPr>
        <w:t>Авт.-сост. В.Я. Коровина, В.П. Журавлёв, В.И. Коровин. –М: Просвещение, 201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ar-SA"/>
        </w:rPr>
      </w:r>
    </w:p>
    <w:tbl>
      <w:tblPr>
        <w:tblW w:w="12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7"/>
        <w:gridCol w:w="397"/>
        <w:gridCol w:w="992"/>
        <w:gridCol w:w="3936"/>
        <w:gridCol w:w="1125"/>
        <w:gridCol w:w="9"/>
        <w:gridCol w:w="6"/>
        <w:gridCol w:w="1362"/>
        <w:gridCol w:w="8"/>
        <w:gridCol w:w="1410"/>
        <w:gridCol w:w="8"/>
        <w:gridCol w:w="2685"/>
        <w:gridCol w:w="8"/>
        <w:gridCol w:w="55"/>
        <w:gridCol w:w="176"/>
        <w:gridCol w:w="63"/>
      </w:tblGrid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провед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чание</w:t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лан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акт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ведение (1 ч.)</w:t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человека как важнейшая идейно-нравственная проблема литерату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НАРОДНОЕ ТВОРЧЕСТВО ( 5 Ч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народное творчество. Предания.  </w:t>
            </w:r>
          </w:p>
          <w:p>
            <w:pPr>
              <w:pStyle w:val="Normal"/>
              <w:shd w:fill="FFFFFF" w:val="clear"/>
              <w:spacing w:lineRule="exact" w:line="226" w:before="72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«Воцарение Ивана Грозного», «Сороки-Ведьмы», «Петр и плотник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с народов мира. Былины. «Вольга и Микула Селянинович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былины Киевского и Новгородского цикл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левала»- карелофинский мифологический эпос. «Песнь о Роланде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ая мудрость пословиц и поговорок.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ДРЕВНЕРУССКОЙ ЛИТЕРАТУРЫ (2 Ч.+1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летописи. «Повесть временных лет». «Поучение Владимира Мономаха» (отрывок)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весть о Петре и Февронии Муромских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 по теме «Древнерусская литератур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 ( 2Ч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 Ломоносов. Ода «К статуе Петра Великого», «Ода на день восшествия на Всероссийский престол Ее Величества Государыни Императрицы Елисаветы Петровны 1747 года» (отрывок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Р. Державин. Стихотворения «Река времен в своем стремленьи..», «На птичку», «Признание»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 ( 27Ч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 Сергеевич Пушкин ( 6 ч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. Поэма «Полтава» (отрывок).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а «Медный всадник» (отрывок)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Песнь о вещем Олеге»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. Драма «Борис Годунов»:сцена в Чудовом монастыре.  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.  «Станционный смотритель»:изображение маленького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 и герои.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ил Юрьевич Лермонтов ( 3+1 ч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 «Песня про царя Ивана Васильевича, молодого опричника и удалого купца Калашникова»: конфликт и система образ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. «Песня про царя Ивана Васильевича, молодого опричника и удалого купца Калашникова». Защита Калашниковым человеческого достоинства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. Стихотворения «Когда волнуется желтеющая нива..», «Ангел», «Моли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домашнему сочинению по произведениям А.С Пушкина и М.Ю.Лермонтова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й Васильевич Гоголь ( 4+1 ч.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Гоголь. Повесть «Тарас Бульба»:образ Тараса Бульб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зм и самоотверженность Тараса и товарищей-запорожцев в борьбе за освобождение родной земли в повестях Н.В. Гоголя «Тарас Бульб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п и  Андрий в повести Н.В. Гоголя «Тарас Бульб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ий пафос повести «Тарас Бульба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ое сочинение по повести Н.В. Гоголя «Тарас Бульб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 Сергеевич Тургенев ( 2 ч.)</w:t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быта крестьян, авторское отношение к бесправным и обездоленным в рассказе И.С. Тургенева «Бирюк».Анализ сочин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Тургенев. Стихотворение в прозе «Русский язык». Родной язык как духовная опора человека. «Близнецы», «Два богач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й Алексеевич Некрасов (2 ч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. Поэма «Русские женщины» («Княгиня Трубецкая»). Историческая основа поэ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«Размышления у парадного подъезда». Боль Н.А. Некрасова за судьбу нар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й Константинович Толстой ( 1ч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. Толстой. «Василий Шибанов» и «Князь Михайло Репнин» как исторические балла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х сквозь слезы, или уроки Щедрина (2 ч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пороки общества в сказке М.Е. Салтыкова-Щедри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весть о том, как один мужик двух генералов прокормил»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 М.Е. Салтыкова-Щедрина   «Дикий помещик».  Подготовка к сочинению "Средства создания комическ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казках  М.Е. Салтыкова-Щедрина».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в Николаевич Толстой ( 3 ч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. Главы из повести «Детство». «Классы» (взаимоотношения детей и взрослых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талья Саввишна». Проявление чувств героя в повести Л.Н. Толстого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 по произведениям Н.В.Гоголя, И.С. Тургенева, Н.А. Некрасова, М.Е. Салтыкова-Щедрина,Л.Н.Толс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шное и грустное рядом, или Уроки Чехова (3 ч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амелеон». Живая картина нравов в рассказе А.П. Чех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лоумышленн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юмористической характеристики в рассказах А.П. Чехова «Размазня», «Тоска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РАЙ ТЫ МОЙ РОДНОЙ, РОДИМЫЙ КРАЙ…»  (1 Ч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Жуковский «Приход весны». И.А. Бунин «Родина». А.К. Толстой «Край ты мой, родимый край..», «Благовест». Поэтическое изображение родной природы и выражение авторского настроения, миросозерц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ЕДЕНИЯ РУССКИХ ПИСАТЕЛ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ВЕКА 2 ЧАСТЬ (13 час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 Алексеевич Бунин ( 2 ч.)</w:t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детей в семье в рассказе И.А. Бунина «Цифры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евное богатство простого крестьянина в рассказе И.А. Бунина «Лап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 Горький ( 2 ч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иографический характер повести М. Горького «Детство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тические рассказы М.Горького «Старуха Изергиль» (легенда о Данко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онид Николаевич Андреев ( 1 ч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сострадания к братьям нашим меньшим, бессердечие героев в рассказе Л.Н. Андреева « Кусак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 Владимирович Маяковский ( 2 ч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Маяковский.   «Необычайное приключение, бывшее с Владимиром Маяковским летом на даче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взгляда на мир в стихотворениях В.В. Маяковского «Хорошее отношение к лошадям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й Платонович Платонов ( 4 ч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8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ерой рассказа А.П. Платонова «Юшка».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П. Платонова « В прекрасном и яростном мире».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е сочинение по произведениям писателей  ХХ век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ис Леонидович Пастернак (1 ч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«Июль», «Никого не будет в доме». Картины природы, преображенные поэтическим зрением Б.Л. Пастернака. Анализ сочин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Т.Твардовский (1 час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. Твардовский. Стихотворения «Снега темнеют синие…», «Июль – макушка лета», «На дне моей жизн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 МУЖЕСТВА(6 час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дорогах войны (обзор) ( 1ч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рогах войн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оизм, патриотизм грозных лет войны в стихотворениях А.А. Ахматовой, Е.М.Винокур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р Александрович Абрамов ( 1 ч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А. Абрамов. «О чем плачут лошади». Эстетические и нравственно-экологические проблемы в рассказ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ий Иванович Носов ( 2 ч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внутренней духовной красоты человека в рассказе Е.И. Носова «Кукла», «Акимыч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природы и человека в рассказе Е.И. Носова «Живое плам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й Павлович Казаков ( 1 ч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е детей, взаимопомощь и взаимовыручка в рассказе Ю.П. Казакова «Тихое утро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С. Лихачев ( 1 ч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. Лихачев. Духовное напутствие молодежи в главах книги «Земля родна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ЕЛИ УЛЫБАЮТСЯ, ИЛИ СМЕХ МИХАИЛА ЗОЩЕНКО ( 1 Ч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ное и грустное в рассказах М. Зощенко. Рассказ «Бед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ИХАЯ МОЯ РОДИНА…» (ОБЗОР) ( 1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о Родине, родной природе, собственном восприятии окружающего В.Я. Брюсова, Ф.К. Сологуба, С.А. Есенина, Н.А. Заболоцкого, Н.М. Рубцо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СНИ НА СТИХИ РУССКИХ ПОЭТ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 ( 2ч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36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и на слова русских поэ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Н. Вердинский «Доченьки», И.А. Гофф «Русское поле». Лирические размышления о жизни. Б. Ш. Окуджава «По Смоленской дороге». Светлая грусть переживаний. Проек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  по произведениям писател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НАРОДОВ РОССИИ ( 1 Ч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ул Гамзатов. Стихотворения «Опять за спиною родная земля». «Я вновь пришел сюда и сам не верю…», «О моей Родине». Возвращения к истокам, основам жиз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ЗАРУБЕЖНОЙ ЛИТЕРАТУРЫ (5 Ч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народа о справедливости и честности. «Честная бедность» Роберта Берн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ущение трагического разлада героя с жизнью в стихотворении «Ты кончил жизни путь, герой!» Дж. Г. Байр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ские трехстишия (хокку). Изображение жизни природы и жизни человека в их нерасторжимом единстве на фоне круговорота времен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любви и преданности О. Генри «Дары волхвов». Фантастические рассказы Р. Бредбер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ЗА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080" w:right="1080" w:gutter="0" w:header="0" w:top="1440" w:footer="0" w:bottom="1440"/>
          <w:pgBorders w:display="allPages" w:offsetFrom="page"/>
          <w:pgNumType w:fmt="decimal"/>
          <w:formProt w:val="false"/>
          <w:textDirection w:val="lrTb"/>
          <w:docGrid w:type="default" w:linePitch="360" w:charSpace="4294965042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exact" w:line="1" w:before="0" w:after="504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hames">
    <w:altName w:val="Courier New"/>
    <w:charset w:val="00"/>
    <w:family w:val="decorative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Times New Roman" w:hAnsi="Times New Roman" w:cs="Times New Roman"/>
      <w:sz w:val="24"/>
      <w:szCs w:val="24"/>
      <w:u w:val="singl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  <w:szCs w:val="24"/>
      <w:u w:val="single"/>
    </w:rPr>
  </w:style>
  <w:style w:type="character" w:styleId="4">
    <w:name w:val="Заголовок 4 Знак"/>
    <w:qFormat/>
    <w:rPr>
      <w:sz w:val="24"/>
      <w:szCs w:val="24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sz w:val="24"/>
      <w:shd w:fill="FFFFFF" w:val="clear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Thames;Courier New" w:hAnsi="Thames;Courier New" w:cs="Thames;Courier New"/>
    </w:rPr>
  </w:style>
  <w:style w:type="character" w:styleId="Style13">
    <w:name w:val="Основной текст Знак"/>
    <w:qFormat/>
    <w:rPr>
      <w:rFonts w:ascii="Arial" w:hAnsi="Arial" w:cs="Arial"/>
    </w:rPr>
  </w:style>
  <w:style w:type="character" w:styleId="Style14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sz w:val="18"/>
      <w:szCs w:val="18"/>
      <w:shd w:fill="FFFFFF" w:val="clear"/>
    </w:rPr>
  </w:style>
  <w:style w:type="character" w:styleId="11">
    <w:name w:val="Основной текст1"/>
    <w:basedOn w:val="Style14"/>
    <w:qFormat/>
    <w:rPr/>
  </w:style>
  <w:style w:type="character" w:styleId="Style15">
    <w:name w:val="Основной текст + Полужирный;Курсив"/>
    <w:qFormat/>
    <w:rPr>
      <w:i/>
      <w:iCs/>
      <w:caps w:val="false"/>
      <w:smallCaps w:val="false"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18"/>
      <w:szCs w:val="18"/>
      <w:shd w:fill="FFFFFF" w:val="clear"/>
    </w:rPr>
  </w:style>
  <w:style w:type="character" w:styleId="Style16">
    <w:name w:val="Основной текст + Курсив"/>
    <w:qFormat/>
    <w:rPr>
      <w:i/>
      <w:iCs/>
      <w:caps w:val="false"/>
      <w:smallCaps w:val="false"/>
      <w:spacing w:val="0"/>
      <w:sz w:val="18"/>
      <w:szCs w:val="18"/>
      <w:shd w:fill="FFFFFF" w:val="clear"/>
    </w:rPr>
  </w:style>
  <w:style w:type="character" w:styleId="32">
    <w:name w:val="Основной текст (3) + Не полужирный"/>
    <w:qFormat/>
    <w:rPr>
      <w:i w:val="false"/>
      <w:iCs w:val="false"/>
      <w:caps w:val="false"/>
      <w:smallCaps w:val="false"/>
      <w:spacing w:val="0"/>
      <w:sz w:val="18"/>
      <w:szCs w:val="18"/>
      <w:shd w:fill="FFFFFF" w:val="clear"/>
    </w:rPr>
  </w:style>
  <w:style w:type="character" w:styleId="2pt">
    <w:name w:val="Основной текст + Курсив;Интервал 2 pt"/>
    <w:qFormat/>
    <w:rPr>
      <w:i/>
      <w:iCs/>
      <w:caps w:val="false"/>
      <w:smallCaps w:val="false"/>
      <w:spacing w:val="40"/>
      <w:sz w:val="18"/>
      <w:szCs w:val="18"/>
      <w:shd w:fill="FFFFFF" w:val="clear"/>
      <w:lang w:val="en-US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17">
    <w:name w:val="Основной текст (17)_"/>
    <w:qFormat/>
    <w:rPr>
      <w:sz w:val="18"/>
      <w:szCs w:val="18"/>
      <w:shd w:fill="FFFFFF" w:val="clear"/>
    </w:rPr>
  </w:style>
  <w:style w:type="character" w:styleId="Style1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696" w:leader="none"/>
      </w:tabs>
      <w:ind w:firstLine="514"/>
    </w:pPr>
    <w:rPr>
      <w:sz w:val="24"/>
    </w:rPr>
  </w:style>
  <w:style w:type="paragraph" w:styleId="Style20">
    <w:name w:val="Цитата"/>
    <w:basedOn w:val="Normal"/>
    <w:qFormat/>
    <w:pPr>
      <w:shd w:fill="FFFFFF" w:val="clear"/>
      <w:ind w:left="2482" w:right="2482" w:hanging="0"/>
      <w:jc w:val="center"/>
    </w:pPr>
    <w:rPr>
      <w:b/>
      <w:sz w:val="24"/>
    </w:rPr>
  </w:style>
  <w:style w:type="paragraph" w:styleId="Style21">
    <w:name w:val="Абзац списка"/>
    <w:basedOn w:val="Normal"/>
    <w:qFormat/>
    <w:pPr>
      <w:widowControl/>
      <w:ind w:left="720" w:hanging="0"/>
    </w:pPr>
    <w:rPr>
      <w:rFonts w:ascii="Times New Roman" w:hAnsi="Times New Roman" w:cs="Times New Roman"/>
      <w:color w:val="000080"/>
      <w:sz w:val="28"/>
      <w:szCs w:val="28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Footnote">
    <w:name w:val="Footnote Text"/>
    <w:basedOn w:val="Normal"/>
    <w:pPr>
      <w:widowControl/>
    </w:pPr>
    <w:rPr>
      <w:rFonts w:ascii="Thames;Courier New" w:hAnsi="Thames;Courier New" w:cs="Thames;Courier New"/>
    </w:rPr>
  </w:style>
  <w:style w:type="paragraph" w:styleId="Style25">
    <w:name w:val="Style25"/>
    <w:basedOn w:val="Normal"/>
    <w:qFormat/>
    <w:pPr>
      <w:autoSpaceDE w:val="false"/>
      <w:spacing w:lineRule="exact" w:line="267"/>
      <w:ind w:firstLine="355"/>
      <w:jc w:val="both"/>
    </w:pPr>
    <w:rPr>
      <w:rFonts w:ascii="Book Antiqua" w:hAnsi="Book Antiqua" w:cs="Book Antiqua"/>
      <w:sz w:val="24"/>
      <w:szCs w:val="24"/>
    </w:rPr>
  </w:style>
  <w:style w:type="paragraph" w:styleId="8">
    <w:name w:val="Основной текст8"/>
    <w:basedOn w:val="Normal"/>
    <w:qFormat/>
    <w:pPr>
      <w:widowControl/>
      <w:shd w:fill="FFFFFF" w:val="clear"/>
      <w:suppressAutoHyphens w:val="true"/>
      <w:spacing w:lineRule="exact" w:line="221" w:before="0" w:after="120"/>
      <w:ind w:hanging="360"/>
      <w:jc w:val="both"/>
    </w:pPr>
    <w:rPr>
      <w:rFonts w:ascii="Times New Roman" w:hAnsi="Times New Roman" w:cs="Times New Roman"/>
      <w:sz w:val="18"/>
      <w:szCs w:val="18"/>
    </w:rPr>
  </w:style>
  <w:style w:type="paragraph" w:styleId="33">
    <w:name w:val="Основной текст (3)"/>
    <w:basedOn w:val="Normal"/>
    <w:qFormat/>
    <w:pPr>
      <w:widowControl/>
      <w:shd w:fill="FFFFFF" w:val="clear"/>
      <w:suppressAutoHyphens w:val="true"/>
      <w:spacing w:lineRule="exact" w:line="221" w:before="120" w:after="0"/>
      <w:jc w:val="both"/>
    </w:pPr>
    <w:rPr>
      <w:rFonts w:ascii="Times New Roman" w:hAnsi="Times New Roman" w:cs="Times New Roman"/>
      <w:sz w:val="18"/>
      <w:szCs w:val="18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true"/>
      <w:spacing w:lineRule="exact" w:line="221"/>
      <w:jc w:val="both"/>
    </w:pPr>
    <w:rPr>
      <w:rFonts w:ascii="Times New Roman" w:hAnsi="Times New Roman" w:cs="Times New Roman"/>
      <w:sz w:val="18"/>
      <w:szCs w:val="18"/>
    </w:rPr>
  </w:style>
  <w:style w:type="paragraph" w:styleId="171">
    <w:name w:val="Основной текст (17)"/>
    <w:basedOn w:val="Normal"/>
    <w:qFormat/>
    <w:pPr>
      <w:widowControl/>
      <w:shd w:fill="FFFFFF" w:val="clear"/>
      <w:suppressAutoHyphens w:val="true"/>
      <w:spacing w:lineRule="auto" w:line="276"/>
    </w:pPr>
    <w:rPr>
      <w:rFonts w:ascii="Times New Roman" w:hAnsi="Times New Roman" w:cs="Times New Roman"/>
      <w:sz w:val="18"/>
      <w:szCs w:val="18"/>
    </w:rPr>
  </w:style>
  <w:style w:type="paragraph" w:styleId="Style22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2"/>
    <w:basedOn w:val="Normal"/>
    <w:qFormat/>
    <w:pPr>
      <w:widowControl/>
      <w:shd w:fill="FFFFFF" w:val="clear"/>
      <w:suppressAutoHyphens w:val="true"/>
      <w:spacing w:lineRule="auto" w:line="276"/>
    </w:pPr>
    <w:rPr>
      <w:rFonts w:ascii="Times New Roman" w:hAnsi="Times New Roman" w:cs="Times New Roman"/>
      <w:color w:val="000000"/>
      <w:sz w:val="18"/>
      <w:szCs w:val="18"/>
    </w:rPr>
  </w:style>
  <w:style w:type="paragraph" w:styleId="Style24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Style26">
    <w:name w:val="Текст выноски"/>
    <w:basedOn w:val="Normal"/>
    <w:qFormat/>
    <w:pPr>
      <w:widowControl/>
      <w:suppressAutoHyphens w:val="true"/>
    </w:pPr>
    <w:rPr>
      <w:rFonts w:ascii="Segoe UI" w:hAnsi="Segoe UI" w:eastAsia="Calibri" w:cs="Segoe UI"/>
      <w:sz w:val="18"/>
      <w:szCs w:val="18"/>
    </w:rPr>
  </w:style>
  <w:style w:type="paragraph" w:styleId="31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rFonts w:ascii="Times New Roman" w:hAnsi="Times New Roman" w:cs="Times New Roman"/>
      <w:kern w:val="2"/>
      <w:sz w:val="16"/>
      <w:szCs w:val="16"/>
    </w:rPr>
  </w:style>
  <w:style w:type="paragraph" w:styleId="Style27">
    <w:name w:val="Обычный (веб)"/>
    <w:basedOn w:val="Normal"/>
    <w:qFormat/>
    <w:pPr>
      <w:widowControl/>
      <w:spacing w:before="100" w:after="100"/>
    </w:pPr>
    <w:rPr>
      <w:rFonts w:ascii="Times New Roman" w:hAnsi="Times New Roman" w:eastAsia="SimSun;宋体" w:cs="Times New Roman"/>
      <w:color w:val="4C3300"/>
      <w:sz w:val="24"/>
      <w:szCs w:val="24"/>
      <w:lang w:eastAsia="zh-CN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Text">
    <w:name w:val="text"/>
    <w:basedOn w:val="Normal"/>
    <w:qFormat/>
    <w:pPr>
      <w:widowControl/>
      <w:suppressAutoHyphens w:val="true"/>
      <w:spacing w:before="48" w:after="48"/>
      <w:ind w:firstLine="384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35:00Z</dcterms:created>
  <dc:creator>ye</dc:creator>
  <dc:description/>
  <cp:keywords/>
  <dc:language>en-US</dc:language>
  <cp:lastModifiedBy>Qwerty</cp:lastModifiedBy>
  <cp:lastPrinted>2015-10-09T21:30:00Z</cp:lastPrinted>
  <dcterms:modified xsi:type="dcterms:W3CDTF">2017-08-03T19:11:00Z</dcterms:modified>
  <cp:revision>4</cp:revision>
  <dc:subject/>
  <dc:title>РАБОЧАЯ ПРОГРАММА ПО ЛИТЕРАТУРЕ 8 КЛАСС</dc:title>
</cp:coreProperties>
</file>