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 w:val="24"/>
          <w:szCs w:val="24"/>
        </w:rPr>
        <w:t>Муниципальное бюджетное общеобразовательное учреждение «___________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смотрено:                                                             Согласовано:                                                                                                          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 ШМС:                                                       Зам директора по УВР                                                                                             Директор школы</w:t>
      </w:r>
    </w:p>
    <w:p>
      <w:pPr>
        <w:pStyle w:val="Normal"/>
        <w:rPr/>
      </w:pPr>
      <w:r>
        <w:rPr>
          <w:sz w:val="24"/>
          <w:szCs w:val="24"/>
        </w:rPr>
        <w:t>_____________                                                   _______________________                                                                    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Протокол №_____                                              от «_____»________2017г.                                                                         «______»__________2017г.                                                                               «______»___________2017г.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чая программа по физике с </w:t>
      </w:r>
    </w:p>
    <w:p>
      <w:pPr>
        <w:pStyle w:val="Normal"/>
        <w:jc w:val="center"/>
        <w:rPr/>
      </w:pPr>
      <w:r>
        <w:rPr>
          <w:b/>
          <w:szCs w:val="28"/>
        </w:rPr>
        <w:t>10-11класс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Количество часов: 136 часов за учебный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</w:rPr>
        <w:t>Учитель  физики__________________/________________/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ind w:left="72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</w:t>
      </w:r>
      <w:r>
        <w:rPr>
          <w:b/>
          <w:szCs w:val="28"/>
        </w:rPr>
        <w:t>2017-2018 учебный год</w:t>
      </w:r>
    </w:p>
    <w:p>
      <w:pPr>
        <w:pStyle w:val="Normal"/>
        <w:spacing w:before="0" w:after="20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ind w:left="720" w:hanging="0"/>
        <w:rPr>
          <w:b/>
          <w:b/>
          <w:szCs w:val="28"/>
        </w:rPr>
      </w:pPr>
      <w:r>
        <w:rPr>
          <w:b/>
          <w:szCs w:val="28"/>
        </w:rPr>
        <w:t>1.Место учебного предмета в учебном  плане</w:t>
      </w:r>
    </w:p>
    <w:p>
      <w:pPr>
        <w:pStyle w:val="Normal"/>
        <w:spacing w:before="0" w:after="200"/>
        <w:ind w:left="720" w:hanging="0"/>
        <w:contextualSpacing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2139950" cy="162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182"/>
                              <w:gridCol w:w="1"/>
                              <w:gridCol w:w="1134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  <w:t>10 класс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  <w:t>11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  <w:t>кол-во часов в год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8"/>
                                      <w:lang w:eastAsia="ja-JP"/>
                                    </w:rPr>
                                    <w:t>136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2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28.25pt;mso-wrap-distance-left:9pt;mso-wrap-distance-right:9pt;mso-wrap-distance-top:0pt;mso-wrap-distance-bottom:0pt;margin-top:9.7pt;mso-position-vertical-relative:text;margin-left:28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182"/>
                        <w:gridCol w:w="1"/>
                        <w:gridCol w:w="1134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  <w:t>10 класс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  <w:t>11 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  <w:t>кол-во часов в год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rFonts w:eastAsia="Calibri"/>
                                <w:szCs w:val="28"/>
                                <w:lang w:eastAsia="ja-JP"/>
                              </w:rPr>
                              <w:t>136 часа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2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                                  </w:t>
      </w:r>
      <w:r>
        <w:rPr>
          <w:color w:val="000000"/>
          <w:szCs w:val="28"/>
        </w:rPr>
        <w:t xml:space="preserve">На изучение курса </w:t>
      </w:r>
      <w:r>
        <w:rPr>
          <w:b/>
          <w:color w:val="000000"/>
          <w:szCs w:val="28"/>
        </w:rPr>
        <w:t>«Физика</w:t>
      </w:r>
      <w:r>
        <w:rPr>
          <w:color w:val="000000"/>
          <w:szCs w:val="28"/>
        </w:rPr>
        <w:t>»  с 10-11 классы отводится 2 ч в неделю.</w:t>
      </w:r>
    </w:p>
    <w:p>
      <w:pPr>
        <w:pStyle w:val="Normal"/>
        <w:shd w:fill="FFFFFF" w:val="clear"/>
        <w:spacing w:lineRule="atLeast" w:line="33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</w:t>
      </w:r>
    </w:p>
    <w:p>
      <w:pPr>
        <w:pStyle w:val="Normal"/>
        <w:spacing w:before="0" w:after="200"/>
        <w:rPr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  <w:lang w:eastAsia="en-US"/>
        </w:rPr>
        <w:t xml:space="preserve">                                     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Учебник:</w:t>
      </w:r>
      <w:r>
        <w:rPr>
          <w:sz w:val="24"/>
          <w:szCs w:val="24"/>
        </w:rPr>
        <w:t xml:space="preserve"> Мякишев Г.Я., Буховцев Б.Б.,.Чаругин В.М. Физика: Учеб. Для 10 кл. общеобразовательных учреждений. – М.: Просвещение,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Учебник:</w:t>
      </w:r>
      <w:r>
        <w:rPr>
          <w:sz w:val="24"/>
          <w:szCs w:val="24"/>
        </w:rPr>
        <w:t xml:space="preserve"> Мякишев Г.Я., Буховцев Б.Б., Чаругин В.М. Физика: Учеб. Для 11 кл. общеобразовательных учреждений. – М.: Просвещение,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Сборники задач: </w:t>
      </w:r>
      <w:r>
        <w:rPr>
          <w:sz w:val="24"/>
          <w:szCs w:val="24"/>
        </w:rPr>
        <w:t xml:space="preserve">Физика. Задачник. 10-11 кл.: Пособие для общеобразоват. учреждений / Рымкевич А.П. – 8-е изд., стереотип. – М.: Дрофа, 2008. – 192 с. </w:t>
      </w:r>
    </w:p>
    <w:p>
      <w:pPr>
        <w:pStyle w:val="Normal"/>
        <w:spacing w:before="0" w:after="200"/>
        <w:ind w:left="72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200"/>
        <w:ind w:left="720" w:hanging="0"/>
        <w:rPr/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Планируемые результаты освоения   учебного предм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обучения физике в основной школе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ценностей образования, личностной значимости физического знания независимо от профессиональной деятельности,  научных знаний и методов познания,  творческой созидательной деятельности, здорового образа жизни, процесса диалогического, толерантного общения, смыслового чт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научной деятельности людей, понимания физики как элемента общечеловеческой культуры в историческом контек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тивация образовательной деятельности учащихся как основы саморазвития и совершенствования личности на основе герменевтического, личностно-ориентированного, феноменологического и эколого-эмпатийного подход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Метапредметными результатами </w:t>
      </w:r>
      <w:r>
        <w:rPr>
          <w:sz w:val="24"/>
          <w:szCs w:val="24"/>
        </w:rPr>
        <w:t>в основной школе являются универсальные учебные действия (далее УУД)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К ним относятс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>Личностные</w:t>
      </w:r>
      <w:r>
        <w:rPr>
          <w:kern w:val="2"/>
          <w:sz w:val="24"/>
          <w:szCs w:val="24"/>
          <w:lang w:eastAsia="ar-SA"/>
        </w:rPr>
        <w:t xml:space="preserve"> УУД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, самоопределение и ориентацию в социальных ролях и межличностных отношениях, приводит к становлению ценностной структуры сознания лич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>Регулятивные</w:t>
      </w:r>
      <w:r>
        <w:rPr>
          <w:kern w:val="2"/>
          <w:sz w:val="24"/>
          <w:szCs w:val="24"/>
          <w:lang w:eastAsia="ar-SA"/>
        </w:rPr>
        <w:t xml:space="preserve"> УУД обеспечивают организацию учащимися своей учебной деятельности. К ним относятся:</w:t>
      </w:r>
    </w:p>
    <w:p>
      <w:pPr>
        <w:pStyle w:val="Normal"/>
        <w:ind w:left="360" w:hanging="0"/>
        <w:rPr/>
      </w:pPr>
      <w:r>
        <w:rPr>
          <w:kern w:val="2"/>
          <w:sz w:val="24"/>
          <w:szCs w:val="24"/>
          <w:lang w:eastAsia="ar-SA"/>
        </w:rPr>
        <w:t xml:space="preserve">     </w:t>
      </w:r>
      <w:r>
        <w:rPr>
          <w:kern w:val="2"/>
          <w:sz w:val="24"/>
          <w:szCs w:val="24"/>
          <w:lang w:eastAsia="ar-SA"/>
        </w:rPr>
        <w:t xml:space="preserve">- </w:t>
      </w:r>
      <w:r>
        <w:rPr>
          <w:i/>
          <w:iCs/>
          <w:kern w:val="2"/>
          <w:sz w:val="24"/>
          <w:szCs w:val="24"/>
          <w:lang w:eastAsia="ar-SA"/>
        </w:rPr>
        <w:t>целеполагание</w:t>
      </w:r>
      <w:r>
        <w:rPr>
          <w:kern w:val="2"/>
          <w:sz w:val="24"/>
          <w:szCs w:val="24"/>
          <w:lang w:eastAsia="ar-SA"/>
        </w:rPr>
        <w:t xml:space="preserve"> как постановка учебной задачи на основе соотнесения того, что уже известно и усвоено учащимися, и того, что еще   </w:t>
      </w:r>
    </w:p>
    <w:p>
      <w:pPr>
        <w:pStyle w:val="Normal"/>
        <w:ind w:left="360" w:hanging="0"/>
        <w:rPr/>
      </w:pPr>
      <w:r>
        <w:rPr>
          <w:kern w:val="2"/>
          <w:sz w:val="24"/>
          <w:szCs w:val="24"/>
          <w:lang w:eastAsia="ar-SA"/>
        </w:rPr>
        <w:t xml:space="preserve">       </w:t>
      </w:r>
      <w:r>
        <w:rPr>
          <w:kern w:val="2"/>
          <w:sz w:val="24"/>
          <w:szCs w:val="24"/>
          <w:lang w:eastAsia="ar-SA"/>
        </w:rPr>
        <w:t>неизвестно;</w:t>
      </w:r>
    </w:p>
    <w:p>
      <w:pPr>
        <w:pStyle w:val="Normal"/>
        <w:rPr/>
      </w:pPr>
      <w:r>
        <w:rPr>
          <w:kern w:val="2"/>
          <w:sz w:val="24"/>
          <w:szCs w:val="24"/>
          <w:lang w:eastAsia="ar-SA"/>
        </w:rPr>
        <w:t xml:space="preserve">          </w:t>
      </w:r>
      <w:r>
        <w:rPr>
          <w:kern w:val="2"/>
          <w:sz w:val="24"/>
          <w:szCs w:val="24"/>
          <w:lang w:eastAsia="ar-SA"/>
        </w:rPr>
        <w:t xml:space="preserve">- </w:t>
      </w:r>
      <w:r>
        <w:rPr>
          <w:i/>
          <w:iCs/>
          <w:kern w:val="2"/>
          <w:sz w:val="24"/>
          <w:szCs w:val="24"/>
          <w:lang w:eastAsia="ar-SA"/>
        </w:rPr>
        <w:t>планирование</w:t>
      </w:r>
      <w:r>
        <w:rPr>
          <w:kern w:val="2"/>
          <w:sz w:val="24"/>
          <w:szCs w:val="24"/>
          <w:lang w:eastAsia="ar-SA"/>
        </w:rPr>
        <w:t xml:space="preserve"> – определение последовательности промежуточных целей с учетом конечного результата; составление плана и  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оследовательности действий;</w:t>
      </w:r>
    </w:p>
    <w:p>
      <w:pPr>
        <w:pStyle w:val="Normal"/>
        <w:ind w:left="720" w:hanging="0"/>
        <w:rPr/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i/>
          <w:iCs/>
          <w:kern w:val="2"/>
          <w:sz w:val="24"/>
          <w:szCs w:val="24"/>
          <w:lang w:eastAsia="ar-SA"/>
        </w:rPr>
        <w:t xml:space="preserve">прогнозирование </w:t>
      </w:r>
      <w:r>
        <w:rPr>
          <w:kern w:val="2"/>
          <w:sz w:val="24"/>
          <w:szCs w:val="24"/>
          <w:lang w:eastAsia="ar-SA"/>
        </w:rPr>
        <w:t>– предвосхищение результата и уровня усвоения, его временных характеристик;</w:t>
      </w:r>
    </w:p>
    <w:p>
      <w:pPr>
        <w:pStyle w:val="Normal"/>
        <w:ind w:left="720" w:hanging="0"/>
        <w:rPr/>
      </w:pPr>
      <w:r>
        <w:rPr>
          <w:i/>
          <w:iCs/>
          <w:kern w:val="2"/>
          <w:sz w:val="24"/>
          <w:szCs w:val="24"/>
          <w:lang w:eastAsia="ar-SA"/>
        </w:rPr>
        <w:t>- контроль</w:t>
      </w:r>
      <w:r>
        <w:rPr>
          <w:kern w:val="2"/>
          <w:sz w:val="24"/>
          <w:szCs w:val="24"/>
          <w:lang w:eastAsia="ar-SA"/>
        </w:rPr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ind w:left="720" w:hanging="0"/>
        <w:rPr/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i/>
          <w:iCs/>
          <w:kern w:val="2"/>
          <w:sz w:val="24"/>
          <w:szCs w:val="24"/>
          <w:lang w:eastAsia="ar-SA"/>
        </w:rPr>
        <w:t>коррекция</w:t>
      </w:r>
      <w:r>
        <w:rPr>
          <w:kern w:val="2"/>
          <w:sz w:val="24"/>
          <w:szCs w:val="24"/>
          <w:lang w:eastAsia="ar-SA"/>
        </w:rPr>
        <w:t xml:space="preserve"> – внесение необходимых дополнений и корректив в план и способ действия в случае расхождения эталона, реального действия и его продукта;</w:t>
      </w:r>
    </w:p>
    <w:p>
      <w:pPr>
        <w:pStyle w:val="Normal"/>
        <w:ind w:left="720" w:hanging="0"/>
        <w:rPr/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i/>
          <w:iCs/>
          <w:kern w:val="2"/>
          <w:sz w:val="24"/>
          <w:szCs w:val="24"/>
          <w:lang w:eastAsia="ar-SA"/>
        </w:rPr>
        <w:t>оценка</w:t>
      </w:r>
      <w:r>
        <w:rPr>
          <w:kern w:val="2"/>
          <w:sz w:val="24"/>
          <w:szCs w:val="24"/>
          <w:lang w:eastAsia="ar-SA"/>
        </w:rPr>
        <w:t xml:space="preserve"> – выделение и осознание учащимися того, что уже усвоено и что еще подлежит усвоению, осознание качества и уровня усвоения;</w:t>
      </w:r>
    </w:p>
    <w:p>
      <w:pPr>
        <w:pStyle w:val="Normal"/>
        <w:ind w:left="720" w:hanging="0"/>
        <w:rPr/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i/>
          <w:iCs/>
          <w:kern w:val="2"/>
          <w:sz w:val="24"/>
          <w:szCs w:val="24"/>
          <w:lang w:eastAsia="ar-SA"/>
        </w:rPr>
        <w:t>волевая саморегуляция</w:t>
      </w:r>
      <w:r>
        <w:rPr>
          <w:kern w:val="2"/>
          <w:sz w:val="24"/>
          <w:szCs w:val="24"/>
          <w:lang w:eastAsia="ar-SA"/>
        </w:rPr>
        <w:t xml:space="preserve"> как способность к мобилизации сил и энергии; способность к волевому усилию, к выбору ситуации мотивационного конфликта и к преодолению препятств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Познавательные </w:t>
      </w:r>
      <w:r>
        <w:rPr>
          <w:kern w:val="2"/>
          <w:sz w:val="24"/>
          <w:szCs w:val="24"/>
          <w:lang w:eastAsia="ar-SA"/>
        </w:rPr>
        <w:t>УУД включают общеучебные, логические, знаково-символические УД.</w:t>
      </w:r>
    </w:p>
    <w:p>
      <w:pPr>
        <w:pStyle w:val="Normal"/>
        <w:ind w:left="720" w:hanging="0"/>
        <w:jc w:val="both"/>
        <w:rPr/>
      </w:pPr>
      <w:r>
        <w:rPr>
          <w:i/>
          <w:iCs/>
          <w:kern w:val="2"/>
          <w:sz w:val="24"/>
          <w:szCs w:val="24"/>
          <w:lang w:eastAsia="ar-SA"/>
        </w:rPr>
        <w:t xml:space="preserve">Общеучебные </w:t>
      </w:r>
      <w:r>
        <w:rPr>
          <w:kern w:val="2"/>
          <w:sz w:val="24"/>
          <w:szCs w:val="24"/>
          <w:lang w:eastAsia="ar-SA"/>
        </w:rPr>
        <w:t>УУД включают:</w:t>
      </w:r>
    </w:p>
    <w:p>
      <w:pPr>
        <w:pStyle w:val="Normal"/>
        <w:ind w:left="72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самостоятельное выделение и формулирование познавательной цели;</w:t>
      </w:r>
    </w:p>
    <w:p>
      <w:pPr>
        <w:pStyle w:val="Normal"/>
        <w:ind w:left="72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поиск и выделение необходимой информации;</w:t>
      </w:r>
    </w:p>
    <w:p>
      <w:pPr>
        <w:pStyle w:val="Normal"/>
        <w:ind w:left="72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структурирование знаний;</w:t>
      </w:r>
    </w:p>
    <w:p>
      <w:pPr>
        <w:pStyle w:val="Normal"/>
        <w:ind w:left="72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выбор наиболее эффективных способов решения задач;</w:t>
      </w:r>
    </w:p>
    <w:p>
      <w:pPr>
        <w:pStyle w:val="Normal"/>
        <w:ind w:left="72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рефлексия способов и условий действия, контроль и оценка процесса и результатов деятельности;взж</w:t>
      </w:r>
    </w:p>
    <w:p>
      <w:pPr>
        <w:pStyle w:val="Normal"/>
        <w:ind w:left="72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смысловое чтение как осмысление цели чтения и выбор вида чтения в зависимости от цели;</w:t>
      </w:r>
    </w:p>
    <w:p>
      <w:pPr>
        <w:pStyle w:val="Normal"/>
        <w:ind w:left="360" w:hanging="0"/>
        <w:jc w:val="both"/>
        <w:rPr/>
      </w:pPr>
      <w:r>
        <w:rPr>
          <w:kern w:val="2"/>
          <w:sz w:val="24"/>
          <w:szCs w:val="24"/>
          <w:lang w:eastAsia="ar-SA"/>
        </w:rPr>
        <w:t xml:space="preserve">      </w:t>
      </w:r>
      <w:r>
        <w:rPr>
          <w:kern w:val="2"/>
          <w:sz w:val="24"/>
          <w:szCs w:val="24"/>
          <w:lang w:eastAsia="ar-SA"/>
        </w:rPr>
        <w:t>- умение адекватно, осознано и произвольно строить речевое высказывание в устной и письменной речи, передавая содержание текста в соответствии с целью и соблюдая нормы построения текста;</w:t>
      </w:r>
    </w:p>
    <w:p>
      <w:pPr>
        <w:pStyle w:val="Normal"/>
        <w:ind w:left="72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постановка и формулирование проблемы,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ind w:left="72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- действие со знаково-символическими средствами (замещение, кодирование, декодирование, моделирование).</w:t>
      </w:r>
    </w:p>
    <w:p>
      <w:pPr>
        <w:pStyle w:val="Normal"/>
        <w:ind w:left="720" w:hanging="0"/>
        <w:jc w:val="both"/>
        <w:rPr/>
      </w:pPr>
      <w:r>
        <w:rPr>
          <w:i/>
          <w:iCs/>
          <w:kern w:val="2"/>
          <w:sz w:val="24"/>
          <w:szCs w:val="24"/>
          <w:lang w:eastAsia="ar-SA"/>
        </w:rPr>
        <w:t>Логические</w:t>
      </w:r>
      <w:r>
        <w:rPr>
          <w:kern w:val="2"/>
          <w:sz w:val="24"/>
          <w:szCs w:val="24"/>
          <w:lang w:eastAsia="ar-SA"/>
        </w:rPr>
        <w:t xml:space="preserve"> УУД направлены на установление связей и отношений в любой области знания. В рамках школьного обучения под логическим мышлением обычно понимается способность и умение учащихся производить простые логические действия (анализ, синтез, сравнение, обобщение и др.), а также составные логические операции (построение отрицания, утверждение и опровержение как построение рассуждения с использованием различных логических схем – индуктивной или дедуктивной). </w:t>
      </w:r>
    </w:p>
    <w:p>
      <w:pPr>
        <w:pStyle w:val="Normal"/>
        <w:ind w:left="720" w:hanging="0"/>
        <w:jc w:val="both"/>
        <w:rPr/>
      </w:pPr>
      <w:r>
        <w:rPr>
          <w:i/>
          <w:iCs/>
          <w:kern w:val="2"/>
          <w:sz w:val="24"/>
          <w:szCs w:val="24"/>
          <w:lang w:eastAsia="ar-SA"/>
        </w:rPr>
        <w:t>Знаково-символические</w:t>
      </w:r>
      <w:r>
        <w:rPr>
          <w:kern w:val="2"/>
          <w:sz w:val="24"/>
          <w:szCs w:val="24"/>
          <w:lang w:eastAsia="ar-SA"/>
        </w:rPr>
        <w:t xml:space="preserve"> УУД, обеспечивающие конкретные способы преобразования учебного материала, представляют действия </w:t>
      </w:r>
      <w:r>
        <w:rPr>
          <w:i/>
          <w:iCs/>
          <w:kern w:val="2"/>
          <w:sz w:val="24"/>
          <w:szCs w:val="24"/>
          <w:lang w:eastAsia="ar-SA"/>
        </w:rPr>
        <w:t xml:space="preserve">моделирования, </w:t>
      </w:r>
      <w:r>
        <w:rPr>
          <w:kern w:val="2"/>
          <w:sz w:val="24"/>
          <w:szCs w:val="24"/>
          <w:lang w:eastAsia="ar-SA"/>
        </w:rPr>
        <w:t>выполняющие функции отображения учебного материала; выделение существенного; отрыва от конкретных ситуативных значений; формирование обобщенных зн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kern w:val="2"/>
          <w:sz w:val="24"/>
          <w:szCs w:val="24"/>
          <w:lang w:eastAsia="ar-SA"/>
        </w:rPr>
        <w:t>Коммуникативные</w:t>
      </w:r>
      <w:r>
        <w:rPr>
          <w:kern w:val="2"/>
          <w:sz w:val="24"/>
          <w:szCs w:val="24"/>
          <w:lang w:eastAsia="ar-SA"/>
        </w:rPr>
        <w:t xml:space="preserve"> УУД обеспечивают социальную компетентность и сознательную ориентацию учащихся на позиции других людей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Результатом формирования  универсальных учебных действий будут являться умени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извольно и осознанно владеть общим приемом решения учебных задач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знаково-символические средства, в том числе модели и схемы для решения учебных задач; 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ть 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ть осуществлять синтез как составление целого из часте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ть осуществлять сравнение, классификацию по заданным критериям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ть устанавливать причинно-следственные связ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меть 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ладеть общим приемом решения учебных задач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уметь осуществлять выбор наиболее эффективных способов решения образовательных задач в зависимости от конкретных условий.</w:t>
      </w:r>
    </w:p>
    <w:p>
      <w:pPr>
        <w:pStyle w:val="Heading"/>
        <w:tabs>
          <w:tab w:val="clear" w:pos="708"/>
          <w:tab w:val="left" w:pos="85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firstLine="700"/>
        <w:rPr/>
      </w:pPr>
      <w:r>
        <w:rPr>
          <w:rStyle w:val="Dash041e005f0431005f044b005f0447005f043d005f044b005f0439005f005fchar1char1"/>
          <w:b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Dash0410005f0431005f0437005f0430005f0446005f0020005f0441005f043f005f0438005f0441005f043a005f0430"/>
        <w:ind w:left="0" w:firstLine="700"/>
        <w:rPr>
          <w:rStyle w:val="Dash041e005f0431005f044b005f0447005f043d005f044b005f0439005f005fchar1char1"/>
          <w:b/>
          <w:b/>
          <w:color w:val="000000"/>
          <w:sz w:val="28"/>
          <w:szCs w:val="28"/>
        </w:rPr>
      </w:pPr>
      <w:r>
        <w:rPr/>
      </w:r>
    </w:p>
    <w:p>
      <w:pPr>
        <w:pStyle w:val="Dash0410005f0431005f0437005f0430005f0446005f0020005f0441005f043f005f0438005f0441005f043a005f0430"/>
        <w:ind w:left="0" w:firstLine="700"/>
        <w:rPr/>
      </w:pPr>
      <w:r>
        <w:rPr>
          <w:rStyle w:val="Dash041e005f0431005f044b005f0447005f043d005f044b005f0439005f005fchar1char1"/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rStyle w:val="Dash041e005f0431005f044b005f0447005f043d005f044b005f0439005f005fchar1char1"/>
          <w:b/>
          <w:color w:val="000000"/>
          <w:sz w:val="28"/>
          <w:szCs w:val="28"/>
        </w:rPr>
        <w:t>Содержание учебного курса</w:t>
      </w:r>
    </w:p>
    <w:p>
      <w:pPr>
        <w:pStyle w:val="Heading"/>
        <w:tabs>
          <w:tab w:val="clear" w:pos="708"/>
          <w:tab w:val="left" w:pos="851" w:leader="none"/>
        </w:tabs>
        <w:rPr>
          <w:rStyle w:val="Dash041e005f0431005f044b005f0447005f043d005f044b005f0439005f005fchar1char1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b/>
          <w:i/>
          <w:color w:val="000000"/>
          <w:sz w:val="36"/>
          <w:szCs w:val="36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 xml:space="preserve">10 класс                             </w:t>
      </w:r>
      <w:r>
        <w:rPr>
          <w:rFonts w:eastAsia="Calibri"/>
          <w:b/>
          <w:i/>
          <w:sz w:val="36"/>
          <w:szCs w:val="36"/>
          <w:u w:val="single"/>
          <w:lang w:eastAsia="en-US"/>
        </w:rPr>
        <w:t xml:space="preserve">                  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Что изучает физика. Физические явления. Наблюдения и опыты.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ТЕМА 1. МЕХАНИКА (24 часа)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Кинематика (9 часов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Механическое движение, виды движений, его характеристики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авномерное движение тел. Скорость. Уравнение равномерного движения. Решение задач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Графики прямолинейного  равномерного движения. Решение задач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Скорость при неравномерном движении. Мгновенная скорость. Сложение скоростей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рямолинейное равноускоренное движение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ешение задач на движение с постоянным ускорением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Движение тел. Поступательное движение. Материальная точка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ешение задач по теме «Кинематика»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Контрольная работа № 1 «Кинематика»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инамика (8 часов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Взаимодействие тел в природе. Явление инерции. Инерциальная система отсчета. Первый закон Ньютона. Инерциальные системы отсчета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нятие силы как меры взаимодействия тел. Решение задач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Второй закон Ньютона. Третий закон Ньютона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ринцип относительности Галилея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Явление тяготения. Гравитационные силы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Закон всемирного тяготения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ервая космическая скорость. Вес тела. Невесомость и перегрузки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Силы упругости. Силы трения.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Законы сохранения (7 часов)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Импульс материальной точки. Закон сохранения импульса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еактивное движение. Решение задач (закон сохранения импульса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абота силы. Мощность. Механическая энергия тела: потенциальная и кинетическая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Закон сохранения энергии в механике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рактическая работа №1: «Изучение закона сохранения механической энергии»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общающее занятие. Решение задач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Контрольная работа № 2 «Динамика. Законы сохранения в механике»</w:t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ТЕМА 2. МОЛЕКУЛЯРНАЯ ФИЗИКА. ТЕРМОДИНАМИКА (21 часов)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сновы молекулярно-кинетической теории (6 часов)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Строение вещества.Молекулы.Основное положение МКТ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Масса молекул.Количество вещества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ешение задач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 xml:space="preserve">Силы взаимодействия молекул. Строение твердых, жидких и газообразных тел.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Идеальный газ в МКТ. Основное уравнение МКТ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Решение задач</w:t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Температура. Энергия теплового движения молекул (2 часа)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Температура. Тепловое равновесие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Абсолютная температура. Температура-мера средней кинетической энергии движения молекул.</w:t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равнение состояния идеального газа. Газовые законы (2 часа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Уравнение состояния идеального газа. Газовые законы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Практическая работа №2: «Опытная проверка закона Гей-Люссака»</w:t>
        <w:tab/>
        <w:tab/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Взаимные превращения жидкостей и газов. Твердые тела (3 часа)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Насыщенный пар. Зависимость давления насыщенного пара от температуры. Кипение. Испарение жидкостей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Влажность воздуха и ее измерение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Кристаллические и аморфные тела.</w:t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сновы термодинамики (7 часов)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Внутренняя энергия. Работа в термодинамике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Количество теплоты. Удельная теплоемкость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Первый закон термодинамики. Решение задач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Необратимость процессов в природе. Решение задач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ринцип действия и КПД тепловых двигателей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вторительно-обобщающий урок по темам «Молекулярная физика. Термодинамика»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Контрольная работа № 3 «Молекулярная физика. Основы термодинамики «</w:t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ТЕМА 3. ОСНОВЫ ЭЛЕКТРОДИНАМИКИ (23 часа)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Электростатика (9 часов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Что такое электродинамика. Строение атома. Электрон. Электрический заряд и элементарные частицы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Закон сохранения электрического заряда. Закон Кулона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ешение задач (Закон сохранения электрического заряда и закон Кулона)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Электрическое поле. Напряженность электрического поля. Принцип суперпозиции полей. Решение задач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Силовые линии электрического поля. Решение задач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ешение задач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тенциальная энергия заряженного тела в однородном электростатическом поле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Потенциал электростатического поля. Разность потенциалов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Связь между напряженностью поля и напряжением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Конденсаторы. Назначение, устройство и виды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i/>
          <w:sz w:val="24"/>
          <w:szCs w:val="24"/>
          <w:lang w:eastAsia="en-US"/>
        </w:rPr>
        <w:t>Законы постоянного тока (8 часов</w:t>
      </w:r>
      <w:r>
        <w:rPr>
          <w:rFonts w:eastAsia="Calibri"/>
          <w:i/>
          <w:sz w:val="24"/>
          <w:szCs w:val="24"/>
          <w:lang w:eastAsia="en-US"/>
        </w:rPr>
        <w:t>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Электрический ток. Условия, необходимые для его существования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Закон Ома для участка цепи. Последовательное и параллельное соединение проводников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рактическая работа №3: «Изучение последовательного и параллельного соединения проводников»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абота и мощность постоянного тока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Электродвижущая сила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Закон Ома для полной цепи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рактическая работа №4: «Измерение ЭДС и внутреннего сопротивления источника тока»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ешение задач (законы постоянного тока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Контрольная работа № 4 «Законы постоянного тока»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Электрический ток в различных средах (5 часов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Электрическая проводимость различных веществ. Зависимость сопротивления проводника от температуры. Сверхпроводимост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Электрический ток в полупроводниках. Применение полупроводниковых приборов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Электрический ток в вакууме. Электронно-лучевая трубка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Электрический ток в жидкостях. Закон электролиза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Электрический ток в газах. Несамостоятельный и самостоятельный разряды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Обобщающий урок за курс 10 класса</w:t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  <w:t>11 класс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I. ЭЛЕКТРОДИНАМИКА (продолжение) ( 13 ч)</w:t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      </w:t>
      </w:r>
      <w:r>
        <w:rPr>
          <w:rFonts w:eastAsia="Calibri"/>
          <w:b/>
          <w:i/>
          <w:sz w:val="24"/>
          <w:szCs w:val="24"/>
          <w:lang w:eastAsia="en-US"/>
        </w:rPr>
        <w:t>1.1 Магнитное поле ( 6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Магнитное поле, его свойства. Магнитное поле постоянного электрического тока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Действие  магнитного поля на проводник с током. Сила Ампера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Лабораторная работа  № 1 «Наблюдение действия магнитного поля на ток»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Действие магнитного поля на движущийся электрический заряд. Сила Лоренца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Магнитные свойства вещества</w:t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Обобщение темы «Магнитное поле»</w:t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i/>
          <w:sz w:val="24"/>
          <w:szCs w:val="24"/>
          <w:lang w:eastAsia="en-US"/>
        </w:rPr>
        <w:t>1.2 Электромагнитная индукция ( 7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Явление электромагнитной индукции. Магнитный поток. Закон электромагнитной индукции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 xml:space="preserve">Направление индукционного тока. Правило Ленца. Закон электромагнитной индукции. 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Лабораторная работа № 2 «Изучение явления электромагнитной индукции»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Вихревое электрическое поле. ЭДС индукции в движущихся проводниках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Явление самоиндукции. Индуктивность. Энергия магнитного поля тока.</w:t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Электромагнитное поле. Обобщение темы «Электромагнитная индукция»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Контрольная работа № 1 по теме «Магнитное поле. Электромагнитная индукция»</w:t>
        <w:tab/>
        <w:tab/>
        <w:tab/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b/>
          <w:i/>
          <w:sz w:val="24"/>
          <w:szCs w:val="24"/>
          <w:u w:val="single"/>
          <w:lang w:eastAsia="en-US"/>
        </w:rPr>
        <w:t xml:space="preserve">  </w:t>
      </w:r>
      <w:r>
        <w:rPr>
          <w:rFonts w:eastAsia="Calibri"/>
          <w:b/>
          <w:i/>
          <w:sz w:val="24"/>
          <w:szCs w:val="24"/>
          <w:u w:val="single"/>
          <w:lang w:eastAsia="en-US"/>
        </w:rPr>
        <w:t>II. КОЛЕБАНИЯ И ВОЛНЫ ( 15 ч)</w:t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  </w:t>
      </w:r>
      <w:r>
        <w:rPr>
          <w:rFonts w:eastAsia="Calibri"/>
          <w:b/>
          <w:i/>
          <w:sz w:val="24"/>
          <w:szCs w:val="24"/>
          <w:lang w:eastAsia="en-US"/>
        </w:rPr>
        <w:t>2.1. Механические колебания ( 3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 xml:space="preserve">Гармонические механические колебания: модель, параметры, динамика. </w:t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Лабораторная работа № 3 «Определение ускорения свободного падения при помощи нитяного маятника»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Фаза колебаний. Превращение энергии при гармонических колебаниях. Резонанс.</w:t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 </w:t>
      </w:r>
      <w:r>
        <w:rPr>
          <w:rFonts w:eastAsia="Calibri"/>
          <w:b/>
          <w:i/>
          <w:sz w:val="24"/>
          <w:szCs w:val="24"/>
          <w:lang w:eastAsia="en-US"/>
        </w:rPr>
        <w:t>2.2. Электромагнитные колебания ( 4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Электромагнитные колебания. Колебательный контур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Период свободных электромагнитных колебаний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Переменный электрический ток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Решение задач по теме «Переменный электрический ток»</w:t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   </w:t>
      </w:r>
      <w:r>
        <w:rPr>
          <w:rFonts w:eastAsia="Calibri"/>
          <w:b/>
          <w:i/>
          <w:sz w:val="24"/>
          <w:szCs w:val="24"/>
          <w:lang w:eastAsia="en-US"/>
        </w:rPr>
        <w:t>2.3. Производство, передача и использование электрической энергии ( 2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Генерирование электрической энергии. Трансформаторы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Производство, передача и использование электрической энергии</w:t>
        <w:tab/>
        <w:tab/>
        <w:tab/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   </w:t>
      </w:r>
      <w:r>
        <w:rPr>
          <w:rFonts w:eastAsia="Calibri"/>
          <w:b/>
          <w:i/>
          <w:sz w:val="24"/>
          <w:szCs w:val="24"/>
          <w:lang w:eastAsia="en-US"/>
        </w:rPr>
        <w:t>2.4. Механические волны ( 1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Механические волны. Свойства волн и основные характеристики</w:t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2.5. Электромагнитные волны ( 5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Электромагнитная волна. Свойства электромагнитных волн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Принцип радиотелефонной связи. Простейший радиоприемник</w:t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Радиолокация. Понятие о телевидении. Развитие средств связи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Обобщение темы «Электромагнитные колебания и волны»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Контрольная работа № 2 по теме «Электромагнитные колебания и волны»</w:t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b/>
          <w:i/>
          <w:sz w:val="24"/>
          <w:szCs w:val="24"/>
          <w:u w:val="single"/>
          <w:lang w:eastAsia="en-US"/>
        </w:rPr>
        <w:t xml:space="preserve">    </w:t>
      </w:r>
      <w:r>
        <w:rPr>
          <w:rFonts w:eastAsia="Calibri"/>
          <w:b/>
          <w:i/>
          <w:sz w:val="24"/>
          <w:szCs w:val="24"/>
          <w:u w:val="single"/>
          <w:lang w:eastAsia="en-US"/>
        </w:rPr>
        <w:t>III. ОПТИКА ( 14 ч)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3.1. Световые волны ( 9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Развитие взглядов на природу света. Принцип Гюйгенса. Закон отражения света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Закон преломления света. Лабораторная работа №4 «Измерение показателя преломления стекла»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Линза. Построение изображения в линзе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Лабораторная работа № 5 «Определение оптической силы и фокусного расстояния собирающей линзы»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Дисперсия света. Интерференция света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Дифракция света. Лабораторная работа № 6 «Измерение длины световой волны»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 xml:space="preserve">Поперечность световых волн. Поляризация света. 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Обобщение темы «Оптика. Световые волны»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Контрольная работа №3 «Оптика. Световые волны»</w:t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    </w:t>
      </w:r>
      <w:r>
        <w:rPr>
          <w:rFonts w:eastAsia="Calibri"/>
          <w:b/>
          <w:i/>
          <w:sz w:val="24"/>
          <w:szCs w:val="24"/>
          <w:lang w:eastAsia="en-US"/>
        </w:rPr>
        <w:t>3.2. Элементы теории относительности ( 2 ч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 xml:space="preserve">Законы электродинамики и принцип относительности. Скорость света. Постулаты теории относительности </w:t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Релятивистская динамика. Зависимость массы от скорости.    Связь между массой и энергией</w:t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   </w:t>
      </w:r>
      <w:r>
        <w:rPr>
          <w:rFonts w:eastAsia="Calibri"/>
          <w:b/>
          <w:i/>
          <w:sz w:val="24"/>
          <w:szCs w:val="24"/>
          <w:lang w:eastAsia="en-US"/>
        </w:rPr>
        <w:t>3. 3. Излучение и спектры ( 3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Излучение и спектры. Шкала электромагнитных излучений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Виды спектров. Лабораторная работа № 7 «Наблюдение сплошного и линейчатого спектров»</w:t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Инфракрасное и ультрафиолетовое излучение. Рентгеновские лучи.</w:t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IV. КВАНТОВАЯ ФИЗИКА ( 14 ч)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4.1. Световые кванты ( 3 ч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Фотоэффект. Постоянная Планка. Законы фотоэффекта. </w:t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Фотоны. Теория фотоэффекта. Применение фотоэффекта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Квантовые свойства света: световое давление, химическое действие света</w:t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4.2. Атомная физика ( 3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Строение атома. Опыты Резерфорда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 xml:space="preserve">Квантовые постулаты Бора. Модель атома водорода по Бору 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Лазеры</w:t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4.3. Физика атомного ядра. Элементарные частицы ( 8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Открытие радиоактивности. Альфа-, бета- и гамма-излучения. Радиоактивные превращения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Закон радиоактивного распада. Период полураспада. Открытие нейтрона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Энергия связи атомных ядер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Ядерные реакции. Энергетический выход ядерной реакции. Деление ядер урана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 xml:space="preserve">Цепные ядерные реакции. Ядерный реактор. Термоядерные реакции. 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Применение ядерной энергии. Радиоактивные изотопы. Биологическое действие радиоактивных излучений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Элементарные частицы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Контрольная работа № 4 по теме «Квантовая физика»</w:t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b/>
          <w:i/>
          <w:sz w:val="24"/>
          <w:szCs w:val="24"/>
          <w:u w:val="single"/>
          <w:lang w:eastAsia="en-US"/>
        </w:rPr>
        <w:t xml:space="preserve">   </w:t>
      </w:r>
      <w:r>
        <w:rPr>
          <w:rFonts w:eastAsia="Calibri"/>
          <w:b/>
          <w:i/>
          <w:sz w:val="24"/>
          <w:szCs w:val="24"/>
          <w:u w:val="single"/>
          <w:lang w:eastAsia="en-US"/>
        </w:rPr>
        <w:t>V. АСТРОНОМИЯ ( 6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Видимые движения небесных тел. Законы движения планет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Система Земля – Луна. Физическая природа планет Солнечной системы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Солнце и звезды. Основные характеристики звезд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Внутреннее строение Солнца и звезд. Эволюция звезд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Строение и эволюция Вселенной.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Семинар-практикум «Освоение космоса – решение глобальных проблем человечества»</w:t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b/>
          <w:i/>
          <w:sz w:val="24"/>
          <w:szCs w:val="24"/>
          <w:u w:val="single"/>
          <w:lang w:eastAsia="en-US"/>
        </w:rPr>
        <w:t xml:space="preserve">    </w:t>
      </w:r>
      <w:r>
        <w:rPr>
          <w:rFonts w:eastAsia="Calibri"/>
          <w:b/>
          <w:i/>
          <w:sz w:val="24"/>
          <w:szCs w:val="24"/>
          <w:u w:val="single"/>
          <w:lang w:eastAsia="en-US"/>
        </w:rPr>
        <w:t>VI. ЗНАЧЕНИЕ ФИЗИКИ ДЛЯ РАЗВИТИЯ МИРА   И РАЗВИТИЯ ПРОИЗВОДИТЕЛЬНЫХ СИЛ ОБЩЕСТВА ( 1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Физическая картина мира</w:t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VII. ОБОБЩАЮЩЕЕ ПОВТОРЕНИЕ  ( 5 Ч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Обобщающее повторение  «Механика»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Обобщающее повторение  «МКТ. Термодинамика»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Обобщающее повторение «Электродинамика»</w:t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i/>
          <w:sz w:val="24"/>
          <w:szCs w:val="24"/>
          <w:lang w:eastAsia="en-US"/>
        </w:rPr>
        <w:t>Обобщающее повторение «Законы сохранения»</w:t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Итоговая контрольная работа за курс физики средней школы</w:t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36"/>
          <w:szCs w:val="36"/>
          <w:u w:val="single"/>
          <w:lang w:eastAsia="en-US"/>
        </w:rPr>
      </w:pPr>
      <w:r>
        <w:rPr>
          <w:rFonts w:eastAsia="Calibri"/>
          <w:b/>
          <w:i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b/>
          <w:szCs w:val="28"/>
          <w:lang w:eastAsia="en-US"/>
        </w:rPr>
        <w:t>Тематическое планирование учебного курса</w:t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                                                                           </w:t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86585</wp:posOffset>
                </wp:positionV>
                <wp:extent cx="5036820" cy="398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98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272"/>
                              <w:gridCol w:w="170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Всег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10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МЕХАНИКА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7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МОЛЕКУЛЯРНАЯ ФИЗИКА. ТЕРМОДИНАМ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Ы ЭЛЕКТРОДИНАМ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9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11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ЭЛЕКТРОДИНАМ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КОЛЕБАНИЯ И ВОЛН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ОПТ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КВАНТОВАЯ ФИЗ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АСТРОНОМ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ЗНАЧЕНИЕ ФИЗИКИ ДЛЯ РАЗВИТИЯ МИРА   И РАЗВИТИЯ ПРОИЗВОДИТЕЛЬНЫХ СИЛ ОБ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left="-108" w:right="-108" w:firstLine="108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 xml:space="preserve">ОБОБЩАЮЩЕЕ ПОВТОРЕНИЕ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8" w:after="28"/>
                                    <w:ind w:right="-108" w:hanging="0"/>
                                    <w:jc w:val="both"/>
                                    <w:rPr>
                                      <w:rFonts w:eastAsia="SimSun;宋体"/>
                                      <w:b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kern w:val="2"/>
                                      <w:szCs w:val="28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13.95pt;mso-wrap-distance-left:9pt;mso-wrap-distance-right:9pt;mso-wrap-distance-top:0pt;mso-wrap-distance-bottom:0pt;margin-top:148.55pt;mso-position-vertical-relative:page;margin-left:16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272"/>
                        <w:gridCol w:w="170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Всего часо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10 класс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 xml:space="preserve">МЕХАНИКА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7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МОЛЕКУЛЯРНАЯ ФИЗИКА. ТЕРМОДИНАМИ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  <w:t>ОСНОВЫ ЭЛЕКТРОДИНАМИ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9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11 класс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ЭЛЕКТРОДИНАМИ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КОЛЕБАНИЯ И ВОЛН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ОПТИ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КВАНТОВАЯ ФИЗИ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АСТРОНОМ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ЗНАЧЕНИЕ ФИЗИКИ ДЛЯ РАЗВИТИЯ МИРА   И РАЗВИТИЯ ПРОИЗВОДИТЕЛЬНЫХ СИЛ ОБ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left="-108" w:right="-108" w:firstLine="108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 xml:space="preserve">ОБОБЩАЮЩЕЕ ПОВТОРЕНИЕ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8" w:after="28"/>
                              <w:ind w:right="-108" w:hanging="0"/>
                              <w:jc w:val="both"/>
                              <w:rPr>
                                <w:rFonts w:eastAsia="SimSun;宋体"/>
                                <w:b/>
                                <w:b/>
                                <w:kern w:val="2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kern w:val="2"/>
                                <w:szCs w:val="28"/>
                                <w:lang w:eastAsia="ar-S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left="720" w:firstLine="70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 «___________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смотрено:                                                             Согласовано:                                                                                                          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 ШМС:                                                       Зам директора по УВР                                                                                             Директор шко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                                                  _______________________                                                                   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токол №_____                                              от «_____»________2017г.                                                                         «______»__________2017г.                                                                               «______»___________2017г.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Cs w:val="28"/>
        </w:rPr>
        <w:t>по физике в 10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b/>
          <w:sz w:val="24"/>
          <w:szCs w:val="24"/>
        </w:rPr>
        <w:t>Авторы: Мякишев Г.Я., Буховцев Б.Б.,.Чаругин В.М. Физика: Учеб. Для 10 кл. общеобразовательных учреждений. – М.: Просвещение, 2014.</w:t>
      </w:r>
    </w:p>
    <w:p>
      <w:pPr>
        <w:pStyle w:val="Normal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личество часов: 2 часа в недел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учебный год 68 часов.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Учитель физики__________________/________________/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</w:t>
      </w:r>
      <w:r>
        <w:rPr>
          <w:b/>
          <w:szCs w:val="28"/>
        </w:rPr>
        <w:t>2017-2018 учебный год.</w:t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ЛЕНДАРНО-ТЕМАТИЧЕСКОЕ ПЛАНИРОВАНИЕ</w:t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Физика 10 класс,2 часа в недел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408"/>
        <w:gridCol w:w="1408"/>
        <w:gridCol w:w="1408"/>
        <w:gridCol w:w="2580"/>
      </w:tblGrid>
      <w:tr>
        <w:trPr>
          <w:trHeight w:val="3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№ </w:t>
            </w:r>
            <w:r>
              <w:rPr>
                <w:b w:val="false"/>
                <w:lang w:val="ru-RU" w:eastAsia="ru-RU"/>
              </w:rPr>
              <w:t>урока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Тема урока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Тип урок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л-во часов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ата планирования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мечание</w:t>
            </w:r>
          </w:p>
        </w:tc>
      </w:tr>
      <w:tr>
        <w:trPr>
          <w:trHeight w:val="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факт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Что изучает физика. Физические явления. Наблюдения и опыты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Повтор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>
          <w:color w:val="C00000"/>
        </w:rPr>
      </w:pPr>
      <w:r>
        <w:rPr>
          <w:color w:val="C00000"/>
        </w:rPr>
        <w:t>ТЕМА 1. МЕХАНИКА (24 часа)</w:t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/>
        <w:t>Кинематика (9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384"/>
        <w:gridCol w:w="1384"/>
        <w:gridCol w:w="1384"/>
        <w:gridCol w:w="26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Механическое движение, виды движений, его характеристики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ова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авномерное движение тел. Скорость. Уравнение равномерного движения. Решение задач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ова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Графики прямолинейного  равномерного движения. Решение задач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-практику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корость при неравномерном движении. Мгновенная скорость. Сложение скоростей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ова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ямолинейное равноускоренное движение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ешение задач на движение с постоянным ускорением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применения зн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вижение тел. Поступательное движение. Материальная точка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ешение задач по теме «Кинематика»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применения знаний и ум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  <w:t>Контрольная работа № 1 «Кинематика»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нтроль зн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jc w:val="left"/>
        <w:rPr/>
      </w:pPr>
      <w:r>
        <w:rPr>
          <w:b w:val="false"/>
          <w:i/>
        </w:rPr>
        <w:t xml:space="preserve">                                                                                                          </w:t>
      </w:r>
      <w:r>
        <w:rPr/>
        <w:t>Динамика (8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491"/>
        <w:gridCol w:w="1418"/>
        <w:gridCol w:w="1417"/>
        <w:gridCol w:w="1276"/>
        <w:gridCol w:w="269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заимодействие тел в природе. Явление инерции. Инерциальная система отсчета. Первый закон Ньютона. Инерциальные системы отсчета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онятие силы как меры взаимодействия тел. Решение задач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3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торой закон Ньютона. Третий закон Ньютона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4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нцип относительности Галилея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5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Явление тяготения. Гравитационные силы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6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акон всемирного тяготения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7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ервая космическая скорость. Вес тела. Невесомость и перегрузки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8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илы упругости. Силы трения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/>
        <w:t xml:space="preserve">Законы сохранения (7 часов)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613"/>
        <w:gridCol w:w="1276"/>
        <w:gridCol w:w="1276"/>
        <w:gridCol w:w="1276"/>
        <w:gridCol w:w="283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9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мпульс материальной точки. Закон сохранения импульса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0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еактивное движение. Решение задач (закон сохранения импульса)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абота силы. Мощность. Механическая энергия тела: потенциальная и кинетическая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2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акон сохранения энергии в механике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3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  <w:t>Практическая работа №1: «Изучение закона сохранения механической энергии»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4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бобщающее занятие. Решение задач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5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  <w:t>Контрольная работа № 2 «Динамика. Законы сохранения в механике»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контрол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/>
      </w:pPr>
      <w:r>
        <w:rPr>
          <w:color w:val="C00000"/>
        </w:rPr>
        <w:t>ТЕМА 2. МОЛЕКУЛЯРНАЯ ФИЗИКА. ТЕРМОДИНАМИКА (21 часов)</w:t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/>
        <w:t xml:space="preserve">Основы молекулярно-кинетической теории (6 часов)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345"/>
        <w:gridCol w:w="1276"/>
        <w:gridCol w:w="1276"/>
        <w:gridCol w:w="1276"/>
        <w:gridCol w:w="2834"/>
      </w:tblGrid>
      <w:tr>
        <w:trPr>
          <w:trHeight w:val="94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6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троение вещества.Молекулы.Основное положение МКТ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72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7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Масса молекул.Количество вещества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2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8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                                                </w:t>
            </w:r>
            <w:r>
              <w:rPr>
                <w:b w:val="false"/>
                <w:lang w:val="ru-RU" w:eastAsia="ru-RU"/>
              </w:rPr>
              <w:t>Решение задач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96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9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илы взаимодействия молекул. Строение твердых, жидких и газообразных тел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.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72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0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деальный газ в МКТ. Основное уравнение МКТ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22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1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ешение задач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/>
      </w:pPr>
      <w:r>
        <w:rPr/>
        <w:t xml:space="preserve">Температура. Энергия теплового движения молекул (2 часа)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591"/>
        <w:gridCol w:w="1276"/>
        <w:gridCol w:w="1276"/>
        <w:gridCol w:w="1276"/>
        <w:gridCol w:w="283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2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Температура. Тепловое равновесие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3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Абсолютная температура. Температура-мера средней кинетической энергии движения молекул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/>
      </w:pPr>
      <w:r>
        <w:rPr>
          <w:b w:val="false"/>
          <w:i/>
        </w:rPr>
        <w:t>Уравнение состояния идеального газа. Газовые законы (2 часа</w:t>
      </w:r>
      <w:r>
        <w:rPr/>
        <w:t>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613"/>
        <w:gridCol w:w="1276"/>
        <w:gridCol w:w="1276"/>
        <w:gridCol w:w="1276"/>
        <w:gridCol w:w="283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4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Уравнение состояния идеального газа. Газовые законы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5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  <w:t>Практическая работа №2: «Опытная проверка закона Гей-Люссака»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/>
      </w:pPr>
      <w:r>
        <w:rPr>
          <w:b w:val="false"/>
          <w:i/>
        </w:rPr>
        <w:t>Взаимные превращения жидкостей и газов. Твердые тела (3 часа</w:t>
      </w:r>
      <w:r>
        <w:rPr/>
        <w:t xml:space="preserve">)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589"/>
        <w:gridCol w:w="1276"/>
        <w:gridCol w:w="1276"/>
        <w:gridCol w:w="1276"/>
        <w:gridCol w:w="283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сыщенный пар. Зависимость давления насыщенного пара от температуры. Кипение. Испарение жидкостей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лажность воздуха и ее измерение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ристаллические и аморфные тела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/>
      </w:pPr>
      <w:r>
        <w:rPr>
          <w:i/>
        </w:rPr>
        <w:t>Основы термодинамики (8</w:t>
      </w:r>
      <w:r>
        <w:rPr/>
        <w:t xml:space="preserve"> часов)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613"/>
        <w:gridCol w:w="1276"/>
        <w:gridCol w:w="1276"/>
        <w:gridCol w:w="1276"/>
        <w:gridCol w:w="283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9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нутренняя энергия. Работа в термодинамике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0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личество теплоты. Удельная теплоемкость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Первый закон 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 xml:space="preserve">Ур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термодинамики. Решение задач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закрепл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2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еобратимость процессов в природе. Решение задач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3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нцип действия и КПД тепловых двигателей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4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овторительно-обобщающий урок по темам «Молекулярная физика. Термодинамика»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повторения и закрепл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5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  <w:t>Контрольная работа № 3 «Молекулярная физика. Основы термодинамики «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контрол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/>
      </w:pPr>
      <w:r>
        <w:rPr>
          <w:color w:val="C00000"/>
        </w:rPr>
        <w:t>ТЕМА 3. ОСНОВЫ ЭЛЕКТРОДИНАМИКИ (23 часа)</w:t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/>
        <w:t>Электростатика (9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589"/>
        <w:gridCol w:w="1276"/>
        <w:gridCol w:w="1276"/>
        <w:gridCol w:w="1276"/>
        <w:gridCol w:w="283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Что такое электродинамика. Строение атома. Электрон. Электрический заряд и элементарные частицы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акон сохранения электрического заряда. Закон Кулона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ешение задач (Закон сохранения электрического заряда и закон Кулона)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9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Электрическое поле. Напряженность электрического поля. Принцип суперпозиции полей. Решение задач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0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иловые линии электрического поля. Решение задач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ешение задач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107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отенциальная энергия заряженного тела в однородном электростатическом поле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и первичного закрепл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83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Потенциал электростатического поля. Разность потенциалов 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вязь между напряженностью поля и напряжением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закрепл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нденсаторы. Назначение, устройство и виды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>
          <w:b w:val="false"/>
          <w:i/>
        </w:rPr>
        <w:t>Законы постоянного тока (8 часов</w:t>
      </w:r>
      <w:r>
        <w:rPr/>
        <w:t>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566"/>
        <w:gridCol w:w="1276"/>
        <w:gridCol w:w="1276"/>
        <w:gridCol w:w="1276"/>
        <w:gridCol w:w="283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Электрический ток. Условия, необходимые для его существования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8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акон Ома для участка цепи. Последовательное и параллельное соединение проводников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  <w:t>Практическая работа №3: «Изучение последовательного и параллельного соединения проводников»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абота и мощность постоянного тока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Электродвижущая сила 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акон Ома для полной цепи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  <w:t>Практическая работа №4: «Измерение ЭДС и внутреннего сопротивления источника тока»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i/>
                <w:i/>
                <w:iCs/>
                <w:lang w:val="ru-RU" w:eastAsia="ru-RU"/>
              </w:rPr>
            </w:pPr>
            <w:r>
              <w:rPr>
                <w:b w:val="false"/>
                <w:i/>
                <w:iCs/>
                <w:lang w:val="ru-RU"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ешение задач (законы постоянного тока)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 xml:space="preserve">Урок закрепления зн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  <w:t>Контрольная работа № 4 «Законы постоянного тока»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контроля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u w:val="singl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851" w:leader="none"/>
        </w:tabs>
        <w:jc w:val="left"/>
        <w:rPr/>
      </w:pPr>
      <w:r>
        <w:rPr>
          <w:i/>
        </w:rPr>
        <w:t xml:space="preserve">                                                                  </w:t>
      </w:r>
      <w:r>
        <w:rPr>
          <w:i/>
        </w:rPr>
        <w:t>Электрический ток в различных средах (6</w:t>
      </w:r>
      <w:r>
        <w:rPr/>
        <w:t xml:space="preserve">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589"/>
        <w:gridCol w:w="1276"/>
        <w:gridCol w:w="1276"/>
        <w:gridCol w:w="1276"/>
        <w:gridCol w:w="283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Электрическая проводимость различных веществ. Зависимость сопротивления проводника от температуры. Сверхпроводимост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Электрический ток в полупроводниках. Применение полупроводниковых приборов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Электрический ток в вакууме. Электронно-лучевая трубка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Электрический ток в жидкостях. Закон электролиза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Комбин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Электрический ток в газах. Несамостоятельный и самостоятельный разряды.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i/>
                <w:i/>
                <w:lang w:val="ru-RU" w:eastAsia="ru-RU"/>
              </w:rPr>
            </w:pPr>
            <w:r>
              <w:rPr>
                <w:b w:val="false"/>
                <w:i/>
                <w:lang w:val="ru-RU" w:eastAsia="ru-RU"/>
              </w:rPr>
              <w:t>Урок применения знаний ,умений и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бобщающий урок за курс 10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 «___________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смотрено:                                                             Согласовано:                                                                                                          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 ШМС:                                                       Зам директора по УВР                                                                                             Директор шко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                                                  _______________________                                                                   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токол №_____                                              от «_____»________2017г.                                                                         «______»__________2017г.                                                                               «______»___________2017г.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Cs w:val="28"/>
        </w:rPr>
        <w:t>по физике в 11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b/>
          <w:sz w:val="24"/>
          <w:szCs w:val="24"/>
        </w:rPr>
        <w:t>Авторы: Мякишев Г.Я., Буховцев Б.Б.,.Чаругин В.М. Физика: Учеб. Для 11 кл. общеобразовательных учреждений. – М.: Просвещение, 2014.</w:t>
      </w:r>
    </w:p>
    <w:p>
      <w:pPr>
        <w:pStyle w:val="Normal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личество часов: 2 часа в недел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учебный год 68 часов.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Учитель физики__________________/________________/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  <w:r>
        <w:rPr>
          <w:b/>
          <w:szCs w:val="28"/>
        </w:rPr>
        <w:t>2017-2018 учебный год.</w:t>
      </w:r>
    </w:p>
    <w:p>
      <w:pPr>
        <w:pStyle w:val="Heading"/>
        <w:tabs>
          <w:tab w:val="clear" w:pos="708"/>
          <w:tab w:val="left" w:pos="851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КАЛЕНДАРНО-ТЕМАТИЧЕСКОЕ ПЛАНИРОВАНИЕ</w:t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>
          <w:b w:val="false"/>
          <w:sz w:val="32"/>
          <w:szCs w:val="32"/>
        </w:rPr>
        <w:t>Физика 11 класс,2 часа в недел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276"/>
        <w:gridCol w:w="1701"/>
        <w:gridCol w:w="1701"/>
        <w:gridCol w:w="2835"/>
      </w:tblGrid>
      <w:tr>
        <w:trPr>
          <w:trHeight w:val="1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b/>
                <w:bCs/>
                <w:color w:val="C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C00000"/>
                <w:sz w:val="24"/>
                <w:szCs w:val="24"/>
              </w:rPr>
              <w:t>. ЭЛЕКТРОДИНАМИКА (продолжение) ( 13 ч)</w:t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1.1 Магнитное поле ( 6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, его свойства. Магнитное поле постоянного электрического т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ие  магнитного поля на проводник с током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а Амп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  № 1 «Наблюдение действия магнитного поля на то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магнитного поля на движущийся электрический заряд. Сила Лор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свойства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Магнитное п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1.2 Электромагнитная индукция ( 7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электромагнитной индукции. Магнитный поток. Закон электромагнитной ин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индукционного тока. Правило Ленца. Закон электромагнитной инду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 № 2 «Изучение явления электромагнитной индук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ревое электрическое поле. ЭДС индукции в движущихся проводни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самоиндукции. Индуктивность. Энергия магнитного поля т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ое поле. Обобщение темы «Электромагнитная индукц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 по теме «Магнитное поле. Электромагнитная индук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color w:val="C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C00000"/>
                <w:sz w:val="24"/>
                <w:szCs w:val="24"/>
              </w:rPr>
              <w:t>. КОЛЕБАНИЯ И ВОЛНЫ ( 15 ч)</w:t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2.1. Механические колебания ( 3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монические механические колебания: модель, параметры, динам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 № 3 «Определение ускорения свободного падения при помощи нитяного маят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колебаний. Превращение энергии при гармонических колебаниях. Резонан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2.2. Электромагнитные колебания ( 4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 колебания. Колебательный кон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свободных электромагнитных колеб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й электрический 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Переменный электрический 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2.3. Производство, передача и использование электрической энергии ( 2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ирование электрической энергии. Трансформат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, передача и использование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2.4. Механические волны ( 1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волны. Свойства волн и основ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2.5. Электромагнитные волны ( 5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 волна. Свойства электромагнитных вол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радиотелефонной связи. Простейший радиоприем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локация. Понятие о телевидении. Развитие средств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/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Электромагнитные колебания и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 по теме «Электромагнитные колебания и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color w:val="C00000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C00000"/>
                <w:sz w:val="24"/>
                <w:szCs w:val="24"/>
              </w:rPr>
              <w:t>. ОПТИКА ( 14 ч)</w:t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3.1. Световые волны ( 9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зглядов на природу света. Принцип Гюйгенса. Закон отражения с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/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преломления света. </w:t>
            </w:r>
            <w:r>
              <w:rPr>
                <w:i/>
                <w:sz w:val="24"/>
                <w:szCs w:val="24"/>
              </w:rPr>
              <w:t>Лабораторная работа №4 «Измерение показателя преломления стек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а. Построение изображения в лин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 № 5 </w:t>
            </w:r>
            <w:r>
              <w:rPr>
                <w:i/>
                <w:sz w:val="24"/>
                <w:szCs w:val="24"/>
              </w:rPr>
              <w:t>«Определение оптической силы и фокусного расстояния собирающей линз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я света. Интерференция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ракция света. </w:t>
            </w:r>
            <w:r>
              <w:rPr>
                <w:i/>
                <w:sz w:val="24"/>
                <w:szCs w:val="24"/>
              </w:rPr>
              <w:t>Лабораторная работа № 6 «Измерение длины световой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чность световых волн. Поляризация све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Оптика. Световые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 «Оптика. Световые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3.2. Элементы теории относительности ( 2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/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оны электродинамики и принцип относительности.</w:t>
            </w:r>
            <w:r>
              <w:rPr>
                <w:spacing w:val="-3"/>
                <w:sz w:val="24"/>
                <w:szCs w:val="24"/>
              </w:rPr>
              <w:t xml:space="preserve"> Скорость света. </w:t>
            </w:r>
            <w:r>
              <w:rPr>
                <w:sz w:val="24"/>
                <w:szCs w:val="24"/>
              </w:rPr>
              <w:t xml:space="preserve">Постулаты теории относи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лятиви</w:t>
              <w:softHyphen/>
            </w:r>
            <w:r>
              <w:rPr>
                <w:spacing w:val="-3"/>
                <w:sz w:val="24"/>
                <w:szCs w:val="24"/>
              </w:rPr>
              <w:t>стская динамика.</w:t>
            </w:r>
            <w:r>
              <w:rPr>
                <w:sz w:val="24"/>
                <w:szCs w:val="24"/>
              </w:rPr>
              <w:t xml:space="preserve"> Зависимость массы от скоро</w:t>
              <w:softHyphen/>
              <w:t>сти.    Связь между массой и энерг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3. 3. Излучение и спектры ( 3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учение и спектры. Шкала электромагнитных излу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спектров. </w:t>
            </w:r>
            <w:r>
              <w:rPr>
                <w:i/>
                <w:sz w:val="24"/>
                <w:szCs w:val="24"/>
              </w:rPr>
              <w:t>Лабораторная работа № 7 «Наблюдение сплошного и линейчатого спект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красное и ультрафиолетовое излучение. Рентгеновские лу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color w:val="C00000"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color w:val="C00000"/>
                <w:sz w:val="24"/>
                <w:szCs w:val="24"/>
              </w:rPr>
              <w:t>. КВАНТОВАЯ ФИЗИКА ( 14 ч)</w:t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4.1. Световые кванты ( 3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эффект. Постоянная Планка. Законы фотоэффек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ны. Теория фотоэффекта. Применение фотоэфф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товые свойства света: световое давление, химическое действие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4.2. Атомная физика ( 3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а. Опыты Резерфо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нтовые постулаты Бора. Модель атома водорода по Бо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4.3. Физика атомного ядра. Элементарные частицы ( 8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радиоактивности. Альфа-, бета- и гамма-излучения. Радиоактивные прев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адиоактивного распада. Период полураспада. Открытие нейтр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связи атомных я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ерные реакции. Энергетический выход ядерной реакции. Деление ядер у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пные ядерные реакции. Ядерный реактор. Термоядерные реа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ядерной энергии. Радиоактивные изотопы. Биологическое действие радиоактивных излу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час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/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 по теме «Квантовая физ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color w:val="C00000"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iCs/>
                <w:color w:val="C00000"/>
                <w:szCs w:val="28"/>
                <w:lang w:val="en-US"/>
              </w:rPr>
              <w:t>V</w:t>
            </w:r>
            <w:r>
              <w:rPr>
                <w:b/>
                <w:iCs/>
                <w:color w:val="C00000"/>
                <w:szCs w:val="28"/>
              </w:rPr>
              <w:t>. Астрономия ( 6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ые движения небесных тел. Законы движения пла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Земля – Луна. Физическая природа планет Солнеч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 и звезды. Основные характеристики зве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Солнца и звезд. Эволюция зве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и эволюция Всел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</w:rPr>
              <w:t>/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-практикум «Освоение космоса – решение глобальных проблем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bCs/>
                <w:color w:val="C00000"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color w:val="C00000"/>
                <w:sz w:val="24"/>
                <w:szCs w:val="24"/>
              </w:rPr>
              <w:t>. ЗНАЧЕНИЕ ФИЗИКИ ДЛЯ РАЗВИТИЯ М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b/>
                <w:bCs/>
                <w:color w:val="C00000"/>
                <w:sz w:val="24"/>
                <w:szCs w:val="24"/>
              </w:rPr>
              <w:t>И РАЗВИТИЯ ПРОИЗВОДИТЕЛЬНЫХ СИЛ ОБЩЕСТВА ( 1 ч)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артина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C00000"/>
                <w:szCs w:val="28"/>
              </w:rPr>
              <w:t xml:space="preserve">                                                                  </w:t>
            </w:r>
            <w:r>
              <w:rPr>
                <w:b/>
                <w:bCs/>
                <w:color w:val="C00000"/>
                <w:szCs w:val="28"/>
                <w:lang w:val="en-US"/>
              </w:rPr>
              <w:t>VII</w:t>
            </w:r>
            <w:r>
              <w:rPr>
                <w:b/>
                <w:bCs/>
                <w:color w:val="C00000"/>
                <w:szCs w:val="28"/>
              </w:rPr>
              <w:t>. Обобщающее повторение  ( 5 ч)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/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  «Меха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/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  «МКТ. Термодин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/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 «Электродин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 «Законы с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за курс физики средн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8"/>
          <w:tab w:val="left" w:pos="851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таблицы"/>
    <w:basedOn w:val="Normal"/>
    <w:qFormat/>
    <w:pPr>
      <w:jc w:val="center"/>
    </w:pPr>
    <w:rPr>
      <w:sz w:val="18"/>
      <w:szCs w:val="1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1:07:00Z</dcterms:created>
  <dc:creator>Учитель</dc:creator>
  <dc:description/>
  <cp:keywords/>
  <dc:language>en-US</dc:language>
  <cp:lastModifiedBy>Таиса</cp:lastModifiedBy>
  <cp:lastPrinted>2014-09-27T11:20:00Z</cp:lastPrinted>
  <dcterms:modified xsi:type="dcterms:W3CDTF">2018-09-04T08:06:00Z</dcterms:modified>
  <cp:revision>7</cp:revision>
  <dc:subject/>
  <dc:title/>
</cp:coreProperties>
</file>